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January 14, 2016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November 12, 2015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, provided by Aramark Food Servic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Update on Food Services Dept. across MIS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date from Julie on projects reviewed recently – EPIC, Powerhouse</w:t>
      </w:r>
    </w:p>
    <w:p>
      <w:pPr>
        <w:pStyle w:val="ListParagraph"/>
        <w:ind w:left="0" w:right="13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0"/>
        </w:rPr>
        <w:tab/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Remaining 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entral Office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   April 14, 2016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0:34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6-01-12T00:34:00Z</dcterms:modified>
  <cp:revision>2</cp:revision>
  <dc:subject/>
  <dc:title/>
</cp:coreProperties>
</file>