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163830</wp:posOffset>
            </wp:positionV>
            <wp:extent cx="1884680" cy="23774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for May 10, 2018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February 8, 2018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tion Item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ch Shelton   180 degrees progra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EASE, contact Jean Begala if you will NOT be returning in September.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jbegala@mckinneyisd.net</w:t>
        </w:r>
      </w:hyperlink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Upcoming meeting dates for the 2018 - 2019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ptember 13, 2018</w:t>
      </w:r>
      <w:r>
        <w:rPr>
          <w:rFonts w:cs="Arial" w:ascii="Arial" w:hAnsi="Arial"/>
          <w:sz w:val="28"/>
          <w:szCs w:val="28"/>
        </w:rPr>
        <w:t xml:space="preserve">    Central Office   6:30 - 7:30p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ctober 11, 2018         Central Office   6:30-7:30pm</w:t>
      </w:r>
    </w:p>
    <w:p>
      <w:pPr>
        <w:pStyle w:val="Normal"/>
        <w:rPr/>
      </w:pPr>
      <w:r>
        <w:rPr>
          <w:rFonts w:cs="Arial" w:ascii="Arial" w:hAnsi="Arial"/>
          <w:sz w:val="28"/>
        </w:rPr>
        <w:t>January 10, 2019       *  Greer/Central Office (TBD)  Lunch meeting 12:30pm – 1:30pm</w:t>
      </w:r>
    </w:p>
    <w:p>
      <w:pPr>
        <w:pStyle w:val="Normal"/>
        <w:rPr/>
      </w:pPr>
      <w:r>
        <w:rPr>
          <w:rFonts w:cs="Arial" w:ascii="Arial" w:hAnsi="Arial"/>
          <w:sz w:val="28"/>
        </w:rPr>
        <w:t>May 19, 2019                Central Office  6:30 – 7:30p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begala@mckinneyisd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8:55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8-05-02T18:55:00Z</dcterms:modified>
  <cp:revision>2</cp:revision>
  <dc:subject/>
  <dc:title/>
</cp:coreProperties>
</file>