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163830</wp:posOffset>
            </wp:positionV>
            <wp:extent cx="1884680" cy="23774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Meeting for September 8, 2016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April 14, 2016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on Items</w:t>
      </w:r>
    </w:p>
    <w:p>
      <w:pPr>
        <w:pStyle w:val="ListParagraph"/>
        <w:numPr>
          <w:ilvl w:val="0"/>
          <w:numId w:val="2"/>
        </w:numPr>
        <w:ind w:left="1440" w:right="13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come to new members</w:t>
      </w:r>
    </w:p>
    <w:p>
      <w:pPr>
        <w:pStyle w:val="ListParagraph"/>
        <w:numPr>
          <w:ilvl w:val="0"/>
          <w:numId w:val="2"/>
        </w:numPr>
        <w:ind w:left="1440" w:right="13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nnifer Akins to discuss new sub-committee on Substance Abuse Awareness and prevention</w:t>
      </w:r>
    </w:p>
    <w:p>
      <w:pPr>
        <w:pStyle w:val="ListParagraph"/>
        <w:ind w:left="144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Upcoming meeting dates for the 2016-2017 School Year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Central Office  6:30-7:30p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ctober 13, 201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nuary 12, 2017  * 12 pm - Lunch served by Aramark at Central Off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bruary 9, 20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11, 20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6:03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6-09-05T16:03:00Z</dcterms:modified>
  <cp:revision>2</cp:revision>
  <dc:subject/>
  <dc:title/>
</cp:coreProperties>
</file>