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0125</wp:posOffset>
            </wp:positionH>
            <wp:positionV relativeFrom="paragraph">
              <wp:posOffset>163830</wp:posOffset>
            </wp:positionV>
            <wp:extent cx="1884680" cy="23774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Meeting for February 9, 2017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January 12, 2017 Mee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tion Item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ness Policy Regula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Upcoming meeting dates for the 2016-2017 School Year: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>Central Office   6:30-7:30p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11, 20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0:21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7-02-08T00:21:00Z</dcterms:modified>
  <cp:revision>2</cp:revision>
  <dc:subject/>
  <dc:title/>
</cp:coreProperties>
</file>