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January 12, 2017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>Special time 12pm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October 13, 2016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joy lunch provided by Aramar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ness Policy Regul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6-2017 School Year: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>Central Office 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bruary 9,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1,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14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6-10-24T18:14:00Z</dcterms:modified>
  <cp:revision>2</cp:revision>
  <dc:subject/>
  <dc:title/>
</cp:coreProperties>
</file>