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May 11, 2017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February 9, 2017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final Wellness Policy Regul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nnifer Akins: Update subgroup- drug committee and ADAP (handou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an:  If know that you are not returning for SHAC 17-18 SY please notify me ASAP.  If you know who on your campus is going to be on SHAC, let me know ASAP, feel free to share my e-mail and have them reach out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jbegala@mckinneyisd.net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7 - 2018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14, 2017</w:t>
      </w:r>
      <w:r>
        <w:rPr>
          <w:rFonts w:cs="Arial" w:ascii="Arial" w:hAnsi="Arial"/>
          <w:sz w:val="28"/>
          <w:szCs w:val="28"/>
        </w:rPr>
        <w:t xml:space="preserve">    Central Office   6:30 - 7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October 12, 2017       *  Central Office   1pm – 2pm</w:t>
      </w:r>
    </w:p>
    <w:p>
      <w:pPr>
        <w:pStyle w:val="Normal"/>
        <w:rPr/>
      </w:pPr>
      <w:r>
        <w:rPr>
          <w:rFonts w:cs="Arial" w:ascii="Arial" w:hAnsi="Arial"/>
          <w:sz w:val="28"/>
        </w:rPr>
        <w:t>January 11, 2018       *  Greer/Central Office (TBD)  Lunch meeting 12:30pm – 1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February 8, 2018          Central Office  6:30 – 7:30p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0, 2018                Central Office  6:30 – 7:30p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begala@mckinneyisd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3:12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7-04-24T23:12:00Z</dcterms:modified>
  <cp:revision>2</cp:revision>
  <dc:subject/>
  <dc:title/>
</cp:coreProperties>
</file>