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October 13, 2016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September 8, 2016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Drug Awareness Documentary Video  “ Not Me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6-2017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Central Office  6:30-7:30p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nuary 12, 2017  * 12 pm - Lunch served by Aramark at Central Off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Wellness Policy Regula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bruary 9, 20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1, 20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21:48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6-10-08T21:48:00Z</dcterms:modified>
  <cp:revision>2</cp:revision>
  <dc:subject/>
  <dc:title/>
</cp:coreProperties>
</file>