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SHAC APPROVED PROGRAMS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CHARACTER DEVELOPMENT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ick Fil a Core Essentials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ilding Good Citizens in Texas Today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acter Crusaders in Action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er Assistance and Leadership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pturing Kids Hearts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inbow Day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Character Crusaders in Actio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eer Assistance and Leadership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acter Counts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ibes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ds Connection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>CHAMPS Burks Elementary Character Education Program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achel’s Challeng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hyperlink r:id="rId2">
        <w:r>
          <w:rPr>
            <w:rStyle w:val="InternetLink"/>
            <w:rFonts w:cs="Times New Roman" w:ascii="Times New Roman" w:hAnsi="Times New Roman"/>
          </w:rPr>
          <w:t>http://www.rachelschallenge.org/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RISKY BEHAVIOR PREVENTIO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rug and Alcohol Student Survey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Choosing the Best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IT Training- one time at MNHS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IM for Success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ct Graduatio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Texans standing tall for zero toleranc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Kids Count Player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Get Real about Tobacco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Teen in the Driver’s Seat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SAAS Substance Abuse awareness information only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ust say Yes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ion X Safe and Drug Free School Coop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ent Drug Awareness Forum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ove is Not Abuse/Break the Cycle</w:t>
      </w:r>
    </w:p>
    <w:p>
      <w:pPr>
        <w:pStyle w:val="Normal"/>
        <w:shd w:fill="FFFFFF" w:val="clear"/>
        <w:spacing w:lineRule="auto" w:line="240" w:before="0" w:after="0"/>
        <w:rPr/>
      </w:pPr>
      <w:hyperlink r:id="rId3">
        <w:r>
          <w:rPr>
            <w:rStyle w:val="InternetLink"/>
            <w:rFonts w:cs="Times New Roman" w:ascii="Times New Roman" w:hAnsi="Times New Roman"/>
          </w:rPr>
          <w:t>http://www.loveisnotabuse.com/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Love is Respect Liz Claiborne Si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hyperlink r:id="rId4">
        <w:r>
          <w:rPr>
            <w:rStyle w:val="InternetLink"/>
            <w:rFonts w:cs="Times New Roman" w:ascii="Times New Roman" w:hAnsi="Times New Roman"/>
          </w:rPr>
          <w:t>http://www.loveisrespect.org/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merican Cancer Society (they have PSAs and an app Great American Smokeout)</w:t>
      </w:r>
    </w:p>
    <w:p>
      <w:pPr>
        <w:pStyle w:val="Normal"/>
        <w:shd w:fill="FFFFFF" w:val="clear"/>
        <w:spacing w:lineRule="auto" w:line="240" w:before="0" w:after="0"/>
        <w:rPr/>
      </w:pPr>
      <w:hyperlink r:id="rId5">
        <w:r>
          <w:rPr>
            <w:rStyle w:val="InternetLink"/>
            <w:rFonts w:cs="Times New Roman" w:ascii="Times New Roman" w:hAnsi="Times New Roman"/>
          </w:rPr>
          <w:t>http://www.cancer.org/index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National Drug Facts Week (federal program)</w:t>
      </w:r>
    </w:p>
    <w:p>
      <w:pPr>
        <w:pStyle w:val="Normal"/>
        <w:shd w:fill="FFFFFF" w:val="clear"/>
        <w:spacing w:lineRule="auto" w:line="240" w:before="0" w:after="0"/>
        <w:rPr/>
      </w:pPr>
      <w:hyperlink r:id="rId6">
        <w:r>
          <w:rPr>
            <w:rStyle w:val="InternetLink"/>
            <w:rFonts w:cs="Times New Roman" w:ascii="Times New Roman" w:hAnsi="Times New Roman"/>
          </w:rPr>
          <w:t>http://drugfactsweek.drugabuse.gov/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CDC (another federal source that has PSAs and publications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hyperlink r:id="rId7">
        <w:r>
          <w:rPr>
            <w:rStyle w:val="InternetLink"/>
            <w:rFonts w:cs="Times New Roman" w:ascii="Times New Roman" w:hAnsi="Times New Roman"/>
          </w:rPr>
          <w:t>http://www.cdc.gov/HealthyYouth/publications/index.htm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  <w:t>Updated 6-29-17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SAFETY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urning Point Rape Crisis Center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YPM- Protecting You, Protecting M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GREAT Gang Resistance Education Training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tsmartz.org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e Clowns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SK Watch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’s OK to Tell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O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eaking the Silenc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een Ribbon Week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ing Violence STAR Curriculum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PA (Parenting and Paternity Awareness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felines –Suicide Prevention Program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lweus Bullying Prevention Program</w:t>
      </w:r>
    </w:p>
    <w:p>
      <w:pPr>
        <w:pStyle w:val="Normal"/>
        <w:rPr>
          <w:rFonts w:ascii="Cambria" w:hAnsi="Cambria" w:cs="Tahoma"/>
          <w:sz w:val="18"/>
          <w:szCs w:val="24"/>
        </w:rPr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 xml:space="preserve">It’s not OK”  </w:t>
      </w:r>
      <w:hyperlink r:id="rId8">
        <w:r>
          <w:rPr>
            <w:rStyle w:val="InternetLink"/>
            <w:rFonts w:cs="Tahoma" w:ascii="Cambria" w:hAnsi="Cambria"/>
            <w:sz w:val="18"/>
            <w:szCs w:val="24"/>
          </w:rPr>
          <w:t>https://www.fwisd.org/cms/lib011/TX01918778/Centricity/Domain/942/INOK%20and%20Guidance%20Book.pdf</w:t>
        </w:r>
      </w:hyperlink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WELLNES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Blood Borne Pathogen Training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Coordinated Health Curriculum Framework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Healthy for Life (Aramark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Bullying Training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Suicide Prevention Training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CPS Reporting Training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MRSA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iscovery Health Streaming Video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an American Partnership Nominated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TCH Curriculum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Harcourt Health K-5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Glencoe Teen Health 1,2,3 for middle school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Glencoe Health and Wellness 9-1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ADA School Walk For Diabete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Alliance for a Healthier Generatio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Fuel Up to Play 60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Healthy Zone School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arathon Kid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ileage Club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END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Care Va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It’s Time Texa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Jammin Minute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Brain Break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Fitnessgram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Nutrigram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Texas Mobile Dentist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Lion’s Club Camp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llness Rally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ump Rope for Heart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sh Media Just Around the Corner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DA Healthy School Challeng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chelschallenge.org/" TargetMode="External"/><Relationship Id="rId3" Type="http://schemas.openxmlformats.org/officeDocument/2006/relationships/hyperlink" Target="http://www.loveisnotabuse.com/" TargetMode="External"/><Relationship Id="rId4" Type="http://schemas.openxmlformats.org/officeDocument/2006/relationships/hyperlink" Target="http://www.loveisrespect.org/" TargetMode="External"/><Relationship Id="rId5" Type="http://schemas.openxmlformats.org/officeDocument/2006/relationships/hyperlink" Target="http://www.cancer.org/index" TargetMode="External"/><Relationship Id="rId6" Type="http://schemas.openxmlformats.org/officeDocument/2006/relationships/hyperlink" Target="http://drugfactsweek.drugabuse.gov/" TargetMode="External"/><Relationship Id="rId7" Type="http://schemas.openxmlformats.org/officeDocument/2006/relationships/hyperlink" Target="http://www.cdc.gov/HealthyYouth/publications/index.htm" TargetMode="External"/><Relationship Id="rId8" Type="http://schemas.openxmlformats.org/officeDocument/2006/relationships/hyperlink" Target="https://www.fwisd.org/cms/lib011/TX01918778/Centricity/Domain/942/INOK and Guidance Book.pdf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6:42:00Z</dcterms:created>
  <dc:creator>108336</dc:creator>
  <dc:description/>
  <dc:language>en-US</dc:language>
  <cp:lastModifiedBy>Technology Services Group</cp:lastModifiedBy>
  <dcterms:modified xsi:type="dcterms:W3CDTF">2017-06-29T16:42:00Z</dcterms:modified>
  <cp:revision>2</cp:revision>
  <dc:subject/>
  <dc:title/>
</cp:coreProperties>
</file>