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HAC APPROVED PROGRAMS</w:t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HARACTER DEVELOPMENT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ck Fil a Core Essential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ilding Good Citizens in Texas Toda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cter Crusaders in Action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er Assistance and Leadership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turing Kids Heart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inbow Day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haracter Crusaders in Ac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eer Assistance and Leadership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cter Count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ibe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ds Connection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CHAMPS Burks Elementary Character Education Program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chel’s Challen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hyperlink r:id="rId3">
        <w:r>
          <w:rPr>
            <w:rStyle w:val="InternetLink"/>
            <w:rFonts w:cs="Times New Roman" w:ascii="Times New Roman" w:hAnsi="Times New Roman"/>
          </w:rPr>
          <w:t>http://www.rachelschallenge.org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u w:val="single"/>
        </w:rPr>
        <w:t>RISKY BEHAVIOR PREVEN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rug and Alcohol Student Survey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Choosing the Best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IT Training- one time at MNH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M for Succes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ct Gradua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exans standing tall for zero toleranc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ids Count Player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Get Real about Tobacc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een in the Driver’s Seat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SAAS Substance Abuse awareness information onl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st say Ye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on X Safe and Drug Free School Coop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ent Drug Awareness Forum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ove is Not Abuse/Break the Cycle</w:t>
      </w:r>
    </w:p>
    <w:p>
      <w:pPr>
        <w:pStyle w:val="Normal"/>
        <w:shd w:fill="FFFFFF" w:val="clear"/>
        <w:spacing w:lineRule="auto" w:line="240" w:before="0" w:after="0"/>
        <w:rPr/>
      </w:pPr>
      <w:hyperlink r:id="rId4">
        <w:r>
          <w:rPr>
            <w:rStyle w:val="InternetLink"/>
            <w:rFonts w:cs="Times New Roman" w:ascii="Times New Roman" w:hAnsi="Times New Roman"/>
          </w:rPr>
          <w:t>http://www.loveisnotabuse.com/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Love is Respect Liz Claiborne Si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hyperlink r:id="rId5">
        <w:r>
          <w:rPr>
            <w:rStyle w:val="InternetLink"/>
            <w:rFonts w:cs="Times New Roman" w:ascii="Times New Roman" w:hAnsi="Times New Roman"/>
          </w:rPr>
          <w:t>http://www.loveisrespect.org/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merican Cancer Society (they have PSAs and an app Great American Smokeout)</w:t>
      </w:r>
    </w:p>
    <w:p>
      <w:pPr>
        <w:pStyle w:val="Normal"/>
        <w:shd w:fill="FFFFFF" w:val="clear"/>
        <w:spacing w:lineRule="auto" w:line="240" w:before="0" w:after="0"/>
        <w:rPr/>
      </w:pPr>
      <w:hyperlink r:id="rId6">
        <w:r>
          <w:rPr>
            <w:rStyle w:val="InternetLink"/>
            <w:rFonts w:cs="Times New Roman" w:ascii="Times New Roman" w:hAnsi="Times New Roman"/>
          </w:rPr>
          <w:t>http://www.cancer.org/index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National Drug Facts Week (federal program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hyperlink r:id="rId7">
        <w:r>
          <w:rPr>
            <w:rStyle w:val="InternetLink"/>
            <w:rFonts w:cs="Times New Roman" w:ascii="Times New Roman" w:hAnsi="Times New Roman"/>
          </w:rPr>
          <w:t>http://drugfactsweek.drugabuse.gov/</w:t>
        </w:r>
      </w:hyperlink>
    </w:p>
    <w:p>
      <w:pPr>
        <w:pStyle w:val="Normal"/>
        <w:spacing w:lineRule="auto" w:line="240" w:before="0" w:after="0"/>
        <w:rPr/>
      </w:pPr>
      <w:r>
        <w:rPr/>
        <w:t xml:space="preserve">Coming Together to Care Suicide Prevention Kit </w:t>
      </w:r>
      <w:hyperlink r:id="rId8">
        <w:r>
          <w:rPr>
            <w:rStyle w:val="InternetLink"/>
          </w:rPr>
          <w:t>http://www.mhatexas.org/texas-suicide-prevention</w:t>
        </w:r>
      </w:hyperlink>
    </w:p>
    <w:p>
      <w:pPr>
        <w:pStyle w:val="Normal"/>
        <w:spacing w:lineRule="auto" w:line="240" w:before="0" w:after="0"/>
        <w:rPr/>
      </w:pPr>
      <w:r>
        <w:rPr/>
        <w:t>It Can Wait: Texting and Driving Prevention</w:t>
      </w:r>
    </w:p>
    <w:p>
      <w:pPr>
        <w:pStyle w:val="Normal"/>
        <w:spacing w:lineRule="auto" w:line="240" w:before="0" w:after="0"/>
        <w:rPr/>
      </w:pPr>
      <w:hyperlink r:id="rId9">
        <w:r>
          <w:rPr>
            <w:rStyle w:val="InternetLink"/>
          </w:rPr>
          <w:t>http://www.itcanwait.com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CDC (another federal source that has PSAs and publication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hyperlink r:id="rId10">
        <w:r>
          <w:rPr>
            <w:rStyle w:val="InternetLink"/>
            <w:rFonts w:cs="Times New Roman" w:ascii="Times New Roman" w:hAnsi="Times New Roman"/>
          </w:rPr>
          <w:t>http://www.cdc.gov/HealthyYouth/publications/index.htm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Not Me”  Video Documentary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Natural High Vido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AFET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rning Point Rape Crisis Center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YPM- Protecting You, Protecting M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GREAT Gang Resistance Education Training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tsmartz.org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e Clown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SK Watch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’s OK to Tell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O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eaking the Silenc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een Ribbon Week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ing Violence STAR Curriculum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PA (Parenting and Paternity Awareness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felines –Suicide Prevention Program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lweus Bullying Prevention Program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WELLNES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lood Borne Pathogen Traini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oordinated Health Curriculum Framework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Healthy for Life (Aramark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ullying Traini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uicide Prevention Traini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PS Reporting Traini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MRSA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iscovery Health Streaming Vide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an American Partnership Nominated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TCH Curriculum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Harcourt Health K-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Glencoe Teen Health 1,2,3 for middle school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Glencoe Health and Wellness 9-1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DA School Walk For Diabet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lliance for a Healthier Genera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Fuel Up to Play 6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Healthy Zone School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rathon Kid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leage Clu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EN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are Va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It’s Time Texa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Jammin Minut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rain Break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Fitnessgram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utrigram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exas Mobile Dentis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Lion’s Club Camp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llness Rally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mp Rope for Heart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sh Media Just Around the Corner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DA Healthy School Challenge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October 24, 2016</w:t>
    </w:r>
  </w:p>
</w:ftr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rachelschallenge.org/" TargetMode="External"/><Relationship Id="rId4" Type="http://schemas.openxmlformats.org/officeDocument/2006/relationships/hyperlink" Target="http://www.loveisnotabuse.com/" TargetMode="External"/><Relationship Id="rId5" Type="http://schemas.openxmlformats.org/officeDocument/2006/relationships/hyperlink" Target="http://www.loveisrespect.org/" TargetMode="External"/><Relationship Id="rId6" Type="http://schemas.openxmlformats.org/officeDocument/2006/relationships/hyperlink" Target="http://www.cancer.org/index" TargetMode="External"/><Relationship Id="rId7" Type="http://schemas.openxmlformats.org/officeDocument/2006/relationships/hyperlink" Target="http://drugfactsweek.drugabuse.gov/" TargetMode="External"/><Relationship Id="rId8" Type="http://schemas.openxmlformats.org/officeDocument/2006/relationships/hyperlink" Target="http://www.mhatexas.org/texas-suicide-prevention" TargetMode="External"/><Relationship Id="rId9" Type="http://schemas.openxmlformats.org/officeDocument/2006/relationships/hyperlink" Target="http://www.itcanwait.com/" TargetMode="External"/><Relationship Id="rId10" Type="http://schemas.openxmlformats.org/officeDocument/2006/relationships/hyperlink" Target="http://www.cdc.gov/HealthyYouth/publications/index.ht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8:07:00Z</dcterms:created>
  <dc:creator>108336</dc:creator>
  <dc:description/>
  <dc:language>en-US</dc:language>
  <cp:lastModifiedBy>Technology Services Group</cp:lastModifiedBy>
  <dcterms:modified xsi:type="dcterms:W3CDTF">2016-10-24T18:07:00Z</dcterms:modified>
  <cp:revision>2</cp:revision>
  <dc:subject/>
  <dc:title/>
</cp:coreProperties>
</file>