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HAC APPROVED PROGRAMS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ARACTER DEVELOPMEN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ck Fil a Core Essential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ing Good Citizens in Texas Toda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rusaders in Action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ing Kids Hear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nbow Da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aracter Crusaders in Ac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eer Assistance and Leadershi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cter Count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b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ds Connectio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CHAMPS Burks Elementary Character Education Progra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SKY BEHAVIOR PREVEN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rug and Alcohol Student Survey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hoosing the Best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IT Training- one time at MNH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M for Succes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 Gradu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ns standing tall for zero toler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Kids Count Player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et Real about Tobacc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en in the Driver’s Sea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AAS Substance Abuse awareness information onl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say Y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 X Safe and Drug Free School Coop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ent Drug Awareness Foru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FET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ning Point Rape Crisis Center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YPM- Protecting You, Protecting 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REAT Gang Resistance Education Trainin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smartz.or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e Clown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K Watch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’s OK to Tell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aking the Silenc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en Ribbon Week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ing Violence STAR Curriculu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A (Parenting and Paternity Awarenes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felines –Suicide Prevention Prog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weus Bullying Prevention Program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LNES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lood Borne Pathoge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ordinated Health Curriculum Framewor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for Life (Aramar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lly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uicide Prevention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PS Reporting Trainin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RS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iscovery Health Streaming Vide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an American Partnership Nominated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CH Curriculu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arcourt Health K-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Teen Health 1,2,3 for middl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lencoe Health and Wellness 9-1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DA School Walk For Diabe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lliance for a Healthier Gener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uel Up to Play 6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Healthy Zone Schoo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rathon Kid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leage Club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END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are Va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t’s Time Texa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Jammin Minut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rain Break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Fitness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utrigra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xas Mobile Dent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Lion’s Club Camp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ness Rall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mp Rope for Heart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 Media Just Around the Corner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DA Healthy School Challen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8:19:00Z</dcterms:created>
  <dc:creator>108336</dc:creator>
  <dc:description/>
  <cp:keywords/>
  <dc:language>en-US</dc:language>
  <cp:lastModifiedBy>108336</cp:lastModifiedBy>
  <dcterms:modified xsi:type="dcterms:W3CDTF">2013-10-14T22:47:00Z</dcterms:modified>
  <cp:revision>3</cp:revision>
  <dc:subject/>
  <dc:title/>
</cp:coreProperties>
</file>