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November 13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10/9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Leader in Me for approval, Rhonda Gilliam</w:t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9:43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4-11-09T19:43:00Z</dcterms:modified>
  <cp:revision>2</cp:revision>
  <dc:subject/>
  <dc:title/>
</cp:coreProperties>
</file>