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of November 14, 2013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0/10/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roduction to SHAC objectives/purpose</w:t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icy Recommendation Review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onic cigarettes— Consider recommendation for student code of conduct book 20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nacks –recommendation for handbook for 2014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ergy drinks—read current statement in handbook and consider review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1:08:00Z</dcterms:created>
  <dc:creator>Administrator</dc:creator>
  <dc:description/>
  <dc:language>en-US</dc:language>
  <cp:lastModifiedBy>108336</cp:lastModifiedBy>
  <cp:lastPrinted>2012-08-02T16:42:00Z</cp:lastPrinted>
  <dcterms:modified xsi:type="dcterms:W3CDTF">2013-11-07T01:08:00Z</dcterms:modified>
  <cp:revision>2</cp:revision>
  <dc:subject/>
  <dc:title/>
</cp:coreProperties>
</file>