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April 9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January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Christine Williams – Nutrition Education and Zumba Class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l SHAC Meeting for 2014-2015 school year : May 14, 2015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8:18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03-13T18:18:00Z</dcterms:modified>
  <cp:revision>2</cp:revision>
  <dc:subject/>
  <dc:title/>
</cp:coreProperties>
</file>