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May 14, 2015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April 9, 2015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Items</w:t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  <w:t>Aramark</w:t>
      </w:r>
    </w:p>
    <w:p>
      <w:pPr>
        <w:pStyle w:val="Normal"/>
        <w:rPr/>
      </w:pPr>
      <w:r>
        <w:rPr/>
        <w:tab/>
        <w:t>Essential Oil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hank You to all the SHAC Committee Members for their time and servi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 a safe and wonderful summ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Meeting dates for the 2015-2016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pt 10, 2015    Nov 12, 2015   Jan 14, 2016    April 14, 2016    May 12, 20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8:34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5-03-13T18:34:00Z</dcterms:modified>
  <cp:revision>2</cp:revision>
  <dc:subject/>
  <dc:title/>
</cp:coreProperties>
</file>