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0" cy="2400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400480"/>
                          <a:chOff x="0" y="0"/>
                          <a:chExt cx="251460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513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38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McKinney IS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School Heal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 xml:space="preserve">Advisory Council/Safe &amp; Drug Free Schools/Wellness Committe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Is seeking new member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89pt" coordorigin="0,0" coordsize="3960,3780">
                <v:rect id="shape_0" stroked="f" o:allowincell="f" style="position:absolute;left:1;top:1;width:39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958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McKinney IS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School Heal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 xml:space="preserve">Advisory Council/Safe &amp; Drug Free Schools/Wellness Committe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Is seeking new members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</w:t>
      </w:r>
      <w:r>
        <w:rPr/>
        <w:drawing>
          <wp:inline distT="0" distB="0" distL="0" distR="0">
            <wp:extent cx="2609850" cy="2411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411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School Health Advisory Council (SHAC) assists the district in ensuring that local community values are reflected in the health education program. The council will address the continued implementation of a coordinate health program including health education, physical education, health services, nutrition services, counseling, healthy school environment, staff health promotion and family/community involvement. In McKinney ISD the Safe &amp; Drug Free Schools Committee and Wellness Committee are part of the SHA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The SHAC meets at 6:30 pm approximately 9 times during the school yea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f you are interested in serving on the SHAC, please complete the application below and email or fax it t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ulie Blankenship, BSN, R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ISD Director of Health Services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ool Health Advisory Council Chair</w:t>
      </w:r>
    </w:p>
    <w:p>
      <w:pPr>
        <w:pStyle w:val="Normal"/>
        <w:jc w:val="center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JBlankenship@mckinneyisd.net</w:t>
        </w:r>
      </w:hyperlink>
    </w:p>
    <w:p>
      <w:pPr>
        <w:pStyle w:val="Normal"/>
        <w:jc w:val="center"/>
        <w:rPr/>
      </w:pPr>
      <w:r>
        <w:rPr>
          <w:rFonts w:cs="Arial" w:ascii="Arial" w:hAnsi="Arial"/>
        </w:rPr>
        <w:t>469-302-4030 (fax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69-302-4000 (offic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____________________________  __________  </w:t>
        <w:tab/>
        <w:tab/>
        <w:t xml:space="preserve">____________________________  __________ 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Child’s Name</w:t>
        <w:tab/>
        <w:tab/>
        <w:tab/>
        <w:t xml:space="preserve"> Campus</w:t>
        <w:tab/>
        <w:tab/>
        <w:t>Child’s Name</w:t>
        <w:tab/>
        <w:tab/>
        <w:tab/>
        <w:t xml:space="preserve"> Campu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dress</w:t>
        <w:tab/>
        <w:tab/>
        <w:tab/>
        <w:tab/>
        <w:tab/>
        <w:tab/>
        <w:tab/>
        <w:tab/>
        <w:t>City</w:t>
        <w:tab/>
        <w:tab/>
        <w:t>Sta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</w:t>
        <w:tab/>
        <w:t>_______________</w:t>
        <w:tab/>
        <w:t>_______________      _____________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ome Phone                 Work Phone                Cell Phone                        Preferred email addre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mittee Interest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ills and Interest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HAC Application</w:t>
    </w:r>
  </w:p>
  <w:p>
    <w:pPr>
      <w:pStyle w:val="Footer"/>
      <w:rPr/>
    </w:pPr>
    <w:r>
      <w:rPr>
        <w:sz w:val="16"/>
        <w:szCs w:val="16"/>
      </w:rPr>
      <w:t>REV2.7.2012</w:t>
    </w:r>
    <w:r>
      <w:rPr/>
      <w:tab/>
      <w:tab/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McKinney Independent School District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School Health Service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ulie.lindley@gcid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8:49:00Z</dcterms:created>
  <dc:creator>jblankenship</dc:creator>
  <dc:description/>
  <dc:language>en-US</dc:language>
  <cp:lastModifiedBy>108336</cp:lastModifiedBy>
  <cp:lastPrinted>2010-09-01T16:56:00Z</cp:lastPrinted>
  <dcterms:modified xsi:type="dcterms:W3CDTF">2013-08-18T18:49:00Z</dcterms:modified>
  <cp:revision>2</cp:revision>
  <dc:subject/>
  <dc:title/>
</cp:coreProperties>
</file>