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November 13, 2008</w:t>
      </w:r>
    </w:p>
    <w:p>
      <w:pPr>
        <w:pStyle w:val="Normal"/>
        <w:rPr>
          <w:sz w:val="22"/>
          <w:szCs w:val="22"/>
        </w:rPr>
      </w:pPr>
      <w:r>
        <w:rPr>
          <w:sz w:val="22"/>
          <w:szCs w:val="22"/>
        </w:rPr>
      </w:r>
    </w:p>
    <w:p>
      <w:pPr>
        <w:pStyle w:val="Normal"/>
        <w:numPr>
          <w:ilvl w:val="0"/>
          <w:numId w:val="1"/>
        </w:numPr>
        <w:rPr>
          <w:sz w:val="22"/>
          <w:szCs w:val="22"/>
        </w:rPr>
      </w:pPr>
      <w:r>
        <w:rPr>
          <w:sz w:val="22"/>
          <w:szCs w:val="22"/>
        </w:rPr>
        <w:t>Meeting began at 7:05 pm.  A quorum was established.  Members present were: Patricia Aranibar, Kris Ballard, Shirletta Best, Julie Blankenship, Felicia Bolden, Mary Dickson, Christopher Freeman, Shelley Gross, Karen Hartford, P.J. Holland-Rasor, Donald Hudson, Kathy Johnson, Patty Kendzie, Dot Leach, Jannine Neely, Raul Ochoa, Cynthia Rodgers, James Shoemake, Nadine Smith, Tommy Stanley, Alyssa Summey, Patsy Turner, and Joy Williams.  The agenda was distributed, see attached.  Minutes from the 10/9/08 meeting were reviewed.  Mary Dickson made a motion to approve the minutes as written and Joy Williams seconded.  All approved and the motion passe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ll members introduced themselves as this is the first meeting of the new group.  The role and evolution of the SHAC committee was reviewed.  It is comprised of community members, parents, staff and students.  It is comprised of 3 groups- Wellness Committee, Safe and Drug Free Schools, and the School Health Advisory Council.  All of these committees have to do with health, so they were combined.  This group presents the annual Wellness Rally with Community Health Partners.  S&amp;DFS focus on alcohol, tobacco, drug, and violence prevention.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SHAC is a captive audience for a variety of programs.  Attached is the 40 Developmental Assets - building blocks of healthy development that help young people grow up healthy, caring, and responsible.  There has been an evolution of prevention science.  It used to be value based, then “just say no”, then demonstrated  drug kits, and then used presenters who had experience with drugs and alcohol, prison etc.  Now the focus is on risky behaviors.  Started with staff development, want to see an increase in protective factors and decrease in risk factors.  Even good students can have risk factors, especially during rights of passage- homecoming, prom, getting their driver’s license.  Identify individual/developmental assets.  Try to find programs that enhance this- must be research-based.  Website – CDC curriculum, SAMHSA have list of researched programs.  Rank the programs as model, promising or good.  Time has shown that one-shot programs don’t work.  Can be fun, just don’t stick.  This is the criteria we use to choose programs.</w:t>
      </w:r>
    </w:p>
    <w:p>
      <w:pPr>
        <w:pStyle w:val="Normal"/>
        <w:ind w:left="360" w:hanging="0"/>
        <w:rPr>
          <w:sz w:val="22"/>
          <w:szCs w:val="22"/>
        </w:rPr>
      </w:pPr>
      <w:r>
        <w:rPr>
          <w:sz w:val="22"/>
          <w:szCs w:val="22"/>
        </w:rPr>
        <w:t xml:space="preserve">  </w:t>
      </w:r>
    </w:p>
    <w:p>
      <w:pPr>
        <w:pStyle w:val="Normal"/>
        <w:numPr>
          <w:ilvl w:val="0"/>
          <w:numId w:val="1"/>
        </w:numPr>
        <w:rPr>
          <w:sz w:val="22"/>
          <w:szCs w:val="22"/>
        </w:rPr>
      </w:pPr>
      <w:r>
        <w:rPr>
          <w:sz w:val="22"/>
          <w:szCs w:val="22"/>
        </w:rPr>
        <w:t>Several programs are used in MISD.  Protecting You Protecting Me- grades 1-5- drug and alcohol prevention- #1 focus is to protect the brain.  Can be adult led version or peer led class.  Students can be the role models for the younger kids.  This program has been in place for five years.  To determine effectiveness- evaluate every May with PEIMS 425 record.  Surveys don’t work, kids aren’t honest, so PEIMS is best.  Now middle school students will get health once a week.  Sometimes the work isn’t teaching prevention, but increased belonging, connections and decreasing risky behaviors.  Character development is another focus- Character Counts Program is at all Elementary schools.  Capturing Kids Hearts- teen leadership- start with the heart then the head will follow. Often administration will stand at the door and greet students.  Coordinated health at the elementary level has a schedule of topics addressed by the nurses, counselors and PE coaches in a coordinated fashion to reinforce strong body, strong mind.  Can find this on the MISD website.</w:t>
      </w:r>
    </w:p>
    <w:p>
      <w:pPr>
        <w:pStyle w:val="Normal"/>
        <w:numPr>
          <w:ilvl w:val="0"/>
          <w:numId w:val="1"/>
        </w:numPr>
        <w:rPr>
          <w:sz w:val="22"/>
          <w:szCs w:val="22"/>
        </w:rPr>
      </w:pPr>
      <w:r>
        <w:rPr>
          <w:sz w:val="22"/>
          <w:szCs w:val="22"/>
        </w:rPr>
        <w:t>Youth Risk Behavior Survey- Nationally random schools are chosen.  BOYD was chosen this year.  Once you participate in the national survey, then automatically in the state survey- info goes to mortality statistics.  Must have active consent- meaning written parent approval before participation.  Youth national group administrators collect and compile survey- no local staff involvement is required. Our district does not get the specific info for our kids.  Helps determine areas that need attention based on national trends.  In considering the appropriateness of this survey for MISD, several items were discussed: is a similar survey plausible for MISD?  Currently a survey comes from Safety Committee on the state level.  MISD has safety audits.  Also noted that Region 10 has a new survey that is free of cost to assess drug, alcohol, and other risky behaviors.  Considered if this survey info would be helpful in setting goals and focusing efforts. PJ Holland-Rasor will bring a copy of the Region 10 survey for the group to review and consider its implementation.  Someone wondered if the CDC ever identifies a red flag and notifies the community directly?  After clarification this was determined to be no, they always maintain confidentiality.  This Youth Risk Behavior Survey is scheduled for March; Boyd picks the best day.  4 random classes are surveyed.  Chris Freeman made a motion and Tommy Stanley seconded the motion to allow participation in this survey.  All approved and the motion passed to allow Boyd to participate in this national survey.</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Process for program presentation was reviewed- individuals fill out Request to Present Form and email it to Julie Blankenship to get the request on the SHAC agenda.  Then the SHAC discusses and votes.  There will be a complete listing of programs that have already been approved for us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New Business:  Don Hudson shared information about the Garage Giveaway at Old Settler’s Park on 11/22/08 from 9-3.  It is a huge garage sale with a catch- it’s all for free and will also have snacks, hair and nail care, health services and dental supplies, entertainment and bread cart for free.  Seeking volunteers to provide goods, sort or work the event day.  Nancy Cowlishaw, MISD Partners in Education, will distribute flyers.  Last year there were 705 homeless identified in McKinney, so far this year over 400.  Concern that current economic situation will continue to bring challenges.  Alyssa Summey noted that McKinney’s Kiwanis Club is sponsoring a triathlon the first weekend in May.  Saturday will be the kids’ event, and Sunday will be the adult event.  Someone shared that some students feel bullied about wearing bike helmets.  It was noted that PYPM and Risk Watch programs both identify the importance of always wearing helmets.  </w:t>
      </w:r>
    </w:p>
    <w:p>
      <w:pPr>
        <w:pStyle w:val="Normal"/>
        <w:rPr>
          <w:sz w:val="22"/>
          <w:szCs w:val="22"/>
        </w:rPr>
      </w:pPr>
      <w:r>
        <w:rPr>
          <w:sz w:val="22"/>
          <w:szCs w:val="22"/>
        </w:rPr>
      </w:r>
    </w:p>
    <w:p>
      <w:pPr>
        <w:pStyle w:val="Normal"/>
        <w:numPr>
          <w:ilvl w:val="0"/>
          <w:numId w:val="1"/>
        </w:numPr>
        <w:rPr>
          <w:sz w:val="22"/>
          <w:szCs w:val="22"/>
        </w:rPr>
      </w:pPr>
      <w:r>
        <w:rPr>
          <w:sz w:val="22"/>
          <w:szCs w:val="22"/>
        </w:rPr>
        <w:t>Old Business:  the Red Ribbon Week program presented at Dowell MS had both the counselor and principal reviewed content before it was presented and the program focused on motivation.</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meeting adjourned at 8:35p.  The next meeting is scheduled for December 11, 2008.  </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20:00Z</dcterms:created>
  <dc:creator>jblankenship</dc:creator>
  <dc:description/>
  <cp:keywords/>
  <dc:language>en-US</dc:language>
  <cp:lastModifiedBy>kjohnson</cp:lastModifiedBy>
  <cp:lastPrinted>2008-12-04T10:22:00Z</cp:lastPrinted>
  <dcterms:modified xsi:type="dcterms:W3CDTF">2008-12-17T15:27:00Z</dcterms:modified>
  <cp:revision>4</cp:revision>
  <dc:subject/>
  <dc:title>MISD School Health Advisory Council</dc:title>
</cp:coreProperties>
</file>