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ISD School Health Advisory Council</w:t>
      </w:r>
    </w:p>
    <w:p>
      <w:pPr>
        <w:pStyle w:val="Normal"/>
        <w:rPr>
          <w:sz w:val="22"/>
          <w:szCs w:val="22"/>
        </w:rPr>
      </w:pPr>
      <w:r>
        <w:rPr>
          <w:sz w:val="22"/>
          <w:szCs w:val="22"/>
        </w:rPr>
        <w:t xml:space="preserve">Safe &amp; Drug Free Schools Committee </w:t>
      </w:r>
    </w:p>
    <w:p>
      <w:pPr>
        <w:pStyle w:val="Normal"/>
        <w:rPr>
          <w:sz w:val="22"/>
          <w:szCs w:val="22"/>
        </w:rPr>
      </w:pPr>
      <w:r>
        <w:rPr>
          <w:sz w:val="22"/>
          <w:szCs w:val="22"/>
        </w:rPr>
        <w:t>Wellness Committee Minutes</w:t>
      </w:r>
    </w:p>
    <w:p>
      <w:pPr>
        <w:pStyle w:val="Normal"/>
        <w:rPr/>
      </w:pPr>
      <w:r>
        <w:rPr>
          <w:sz w:val="22"/>
          <w:szCs w:val="22"/>
        </w:rPr>
        <w:t>December 11, 2008</w:t>
      </w:r>
    </w:p>
    <w:p>
      <w:pPr>
        <w:pStyle w:val="Normal"/>
        <w:rPr>
          <w:sz w:val="22"/>
          <w:szCs w:val="22"/>
        </w:rPr>
      </w:pPr>
      <w:r>
        <w:rPr>
          <w:sz w:val="22"/>
          <w:szCs w:val="22"/>
        </w:rPr>
      </w:r>
    </w:p>
    <w:p>
      <w:pPr>
        <w:pStyle w:val="Normal"/>
        <w:numPr>
          <w:ilvl w:val="0"/>
          <w:numId w:val="1"/>
        </w:numPr>
        <w:rPr>
          <w:sz w:val="22"/>
          <w:szCs w:val="22"/>
        </w:rPr>
      </w:pPr>
      <w:r>
        <w:rPr>
          <w:sz w:val="22"/>
          <w:szCs w:val="22"/>
        </w:rPr>
        <w:t>Meeting began at 7:10 pm.  A quorum was established.  Members present were: Patricia Aranibar, Kris Ballard, Julie Blankenship, Felicia Bolden, Mary Dickson, Christopher Freeman, Shelley Gross, Karen Hartford, P.J. Holland-Rasor, Kathy Johnson, Dot Leach, Andrew Meyer, Jannine Neely, Raul Ochoa, Judy Poe, Jesse Pope, Nadine Smith, and Patsy Turner.  The agenda was distributed, see attached.  Minutes from the 11/13/08 meeting were reviewed.  Chris Freeman made a motion to approve the minutes as written and Shelley Gross seconded.  All approved and the motion passed.</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 xml:space="preserve">Joe Miniscalco, Senior Director of Secondary Education for MISD, made a presentation to the group regarding Response to Intervention (RTI).  The purpose of RTI is to find out what kids know and don’t know and then do something about it.  All people have different learning styles and start at different levels.  Differentiation is the most difficult thing for educators to do.  RTI is not new.  The catch phrase is “the way we do things around here y’all”. It is a multi-tiered system of instruction and intervention matched to student need and guided by student outcome data.  Gap closure requires waiting to fail before intervention.  RTI wants to prevent gap closure.  RTI is used for behavior as well as academics.  PBS_ Positive Behavior Support focuses on decreasing or preventing problem or bad behaviors.  Eliminate triggers and maintainers.  Teach, monitor, and acknowledge pro-social behaviors.  Tier I- 80% of students will get it.  Tier II- 15% of kids that struggle, required specialized group intervention, Tier III- 5% must create individualized instruction- on way to dropping out, high risk behavior.  Must have standard guaranteed and viable curriculum.  Data-based decision making and problem solving implementation with fidelity.  Continuum of evidence-based interventions (make sure what you’re doing works). Student performance is the tracking device.  Early intervention, Gap Prevention, is everyone’s responsibility.  Instructional leadership by principal- must be in planning and classrooms.  Must have goals, assessment system, and differentiated instruction.  Can’t make good decisions on bad information.  Chicken or egg?  Social skill problems lead to academic problems and academic problems lead to social problems.  Why Try- social emotional side of a student needs support.  Kids are on an emotional roller coaster.  Have to teach kids to build resiliency- can get from low to high and high to low.  Establish Efficacy with kids- self-efficacy- what skills do I have to make it in life.  Each student needs to be proud of himself/herself.  </w:t>
      </w:r>
    </w:p>
    <w:p>
      <w:pPr>
        <w:pStyle w:val="Normal"/>
        <w:rPr>
          <w:sz w:val="22"/>
          <w:szCs w:val="22"/>
        </w:rPr>
      </w:pPr>
      <w:r>
        <w:rPr>
          <w:sz w:val="22"/>
          <w:szCs w:val="22"/>
        </w:rPr>
      </w:r>
    </w:p>
    <w:p>
      <w:pPr>
        <w:pStyle w:val="Normal"/>
        <w:numPr>
          <w:ilvl w:val="0"/>
          <w:numId w:val="1"/>
        </w:numPr>
        <w:rPr>
          <w:sz w:val="22"/>
          <w:szCs w:val="22"/>
        </w:rPr>
      </w:pPr>
      <w:r>
        <w:rPr>
          <w:sz w:val="22"/>
          <w:szCs w:val="22"/>
        </w:rPr>
        <w:t>P.J. Holland-Rasor has a program request for the Why Try Program.  See attached Request for Program approval and Why Try Flyer.  It helps youth overcome their challenges and improves outcomes in the areas of truancy, behavior, and academics.  The mission is to help people achieve opportunity, freedom, and self-respect using education and interventions that motivate and create positive change.  Why Try Program has been piloted at McKinney Learning Center and Evans MS since October.  The major learning styles- visual, auditory, and body-kinesthetic- are all addressed.  Cost of the program includes local conference fee of $10 plus and will be held Jan 14-15 in Plano, $550 for materials per campus, and 2 day on site training this summer which will be approximately $6,000- $8,000.A minimum of 2 counselors from each high school and administrator from each middle school and counselor from each elementary school are to be trained.  May place Capturing Kids Heart  program on hold for this year and focus on Why Try.  Funded by Safe and Drug Free School budget.  Region 10 backs the program.  Will implement and start tracking effectiveness immediately.  The program would focus on the 20% of at risk kids that have already been identified by teachers and counselors.  Already purchased one copy for each secondary campus that can be shared.  This is for Tier II and Tier III intervention.  Tier II track grades, attendance and discipline.  At Link campus and Evans teachers used to have trouble teaching social skills classes, now the students are very engaged.  DAEP numbers have been going down.  Also motivates work resistant folks.  Want every campus to use this common language.  Motion to send counselors and Assistant Principals to local training conference, offer summer 2 day on-site training, provide materials for each campus and begin implementation as training is completed was made by Judy Poe.  Andrew Meyer seconded the motion.  All approved and the motion passed.</w:t>
      </w:r>
    </w:p>
    <w:p>
      <w:pPr>
        <w:pStyle w:val="Normal"/>
        <w:ind w:left="360" w:hanging="0"/>
        <w:rPr>
          <w:sz w:val="22"/>
          <w:szCs w:val="22"/>
        </w:rPr>
      </w:pPr>
      <w:r>
        <w:rPr>
          <w:sz w:val="22"/>
          <w:szCs w:val="22"/>
        </w:rPr>
      </w:r>
    </w:p>
    <w:p>
      <w:pPr>
        <w:pStyle w:val="Normal"/>
        <w:numPr>
          <w:ilvl w:val="0"/>
          <w:numId w:val="1"/>
        </w:numPr>
        <w:rPr/>
      </w:pPr>
      <w:r>
        <w:rPr>
          <w:sz w:val="22"/>
          <w:szCs w:val="22"/>
        </w:rPr>
        <w:t>Announcements:  The Garage Give A Way on 11/22/08 served over 4000 people.  The next one will be 10/6/09.  MISD will participate.  Protecting You Protecting Me (PYPM)- MISD is the only site that has both teacher and pal led program.  State Farm is the national sponsor for this program and will have a national celebration to highlight this program.  It will feature MISD- State Farm pays for the program that will hopefully be held in the spring.  We need to schedule Wellness Rally for 2009.</w:t>
      </w:r>
    </w:p>
    <w:p>
      <w:pPr>
        <w:pStyle w:val="Normal"/>
        <w:ind w:left="360" w:hanging="0"/>
        <w:rPr>
          <w:sz w:val="22"/>
          <w:szCs w:val="22"/>
        </w:rPr>
      </w:pPr>
      <w:r>
        <w:rPr>
          <w:sz w:val="22"/>
          <w:szCs w:val="22"/>
        </w:rPr>
        <w:t xml:space="preserve">  </w:t>
      </w:r>
    </w:p>
    <w:p>
      <w:pPr>
        <w:pStyle w:val="Normal"/>
        <w:numPr>
          <w:ilvl w:val="0"/>
          <w:numId w:val="1"/>
        </w:numPr>
        <w:rPr>
          <w:sz w:val="22"/>
          <w:szCs w:val="22"/>
        </w:rPr>
      </w:pPr>
      <w:r>
        <w:rPr>
          <w:sz w:val="22"/>
          <w:szCs w:val="22"/>
        </w:rPr>
        <w:t xml:space="preserve">The meeting adjourned at 8:35p.  The next meeting is scheduled for January 8, 2009.  </w:t>
      </w:r>
    </w:p>
    <w:p>
      <w:pPr>
        <w:pStyle w:val="Normal"/>
        <w:tabs>
          <w:tab w:val="clear" w:pos="720"/>
          <w:tab w:val="left" w:pos="6420" w:leader="none"/>
        </w:tabs>
        <w:rPr>
          <w:sz w:val="22"/>
          <w:szCs w:val="22"/>
        </w:rPr>
      </w:pPr>
      <w:r>
        <w:rPr>
          <w:sz w:val="22"/>
          <w:szCs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5:28:00Z</dcterms:created>
  <dc:creator>jblankenship</dc:creator>
  <dc:description/>
  <cp:keywords/>
  <dc:language>en-US</dc:language>
  <cp:lastModifiedBy>kjohnson</cp:lastModifiedBy>
  <cp:lastPrinted>2008-12-04T10:22:00Z</cp:lastPrinted>
  <dcterms:modified xsi:type="dcterms:W3CDTF">2009-01-27T21:01:00Z</dcterms:modified>
  <cp:revision>7</cp:revision>
  <dc:subject/>
  <dc:title>MISD School Health Advisory Council</dc:title>
</cp:coreProperties>
</file>