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cKinney ISD School Health Advisory Council  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eting March 6, 2014 (weather delay from 2/6/14)</w:t>
      </w:r>
    </w:p>
    <w:p>
      <w:pPr>
        <w:pStyle w:val="Normal"/>
        <w:rPr>
          <w:rFonts w:ascii="Comic Sans MS" w:hAnsi="Comic Sans MS" w:eastAsia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118745</wp:posOffset>
            </wp:positionV>
            <wp:extent cx="2168525" cy="2241550"/>
            <wp:effectExtent l="0" t="0" r="0" b="0"/>
            <wp:wrapTight wrapText="bothSides">
              <wp:wrapPolygon edited="0">
                <wp:start x="-54" y="-53"/>
                <wp:lineTo x="-54" y="21599"/>
                <wp:lineTo x="21654" y="21599"/>
                <wp:lineTo x="21654" y="-53"/>
                <wp:lineTo x="-54" y="-53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241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ute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ll to Order: 6:36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umentation of attendance and quorum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de a motion to approve minutes from 11/14/13, made a motion and seconded and all approv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McKinney Update, Robin Root, Traffic Engineer:  current transportation bill, transportational alternatives- 18.9million to be spent in 3 ways- one is safe ways to school.  Can be non-infrastructure- enforcement and encouragement- education.  Projects can be up to $500,000.  Consider sidewalk improvements, etc.  Will be open until May 2014.  Public awareness, encourage biking and walking.  Consider determining walkers/bikers per campus- survey.  Would like to encourage public to share needs/desires.  If anyone has any ideas let Robin or Julie know.  Education, enforcement, .  Would like biking/walking more than safe driving.  Safety Patrol education.</w:t>
      </w:r>
    </w:p>
    <w:p>
      <w:pPr>
        <w:pStyle w:val="ListParagraph"/>
        <w:ind w:left="720" w:right="1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720" w:right="13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Community Based Accountability- Julie Blankenship- HB5, community based assessment.  Health and Wellness chance to shine- develop a scale.  TEA wants us to determine our own scales. TAPEH.  Way for campuses to highlight the strides they’ve taken. 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n Discussion/Questions:  Nutrition information.  Add student survey- viewpoint- website nutrition information- exemplary.  This will be for multiple areas- fine arts, community involvement, etc.  Each district may develop their ow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ent/Action Item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ommendations to be brought before Board of Truste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osing Comments/Adjournment:  7:34pm</w:t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>
          <w:rFonts w:ascii="Arial" w:hAnsi="Arial" w:cs="Arial"/>
          <w:color w:val="4F6228"/>
          <w:sz w:val="28"/>
          <w:szCs w:val="28"/>
        </w:rPr>
      </w:pPr>
      <w:r>
        <w:rPr>
          <w:rFonts w:cs="Arial" w:ascii="Arial" w:hAnsi="Arial"/>
          <w:color w:val="4F6228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mic Sans MS" w:hAnsi="Comic Sans MS" w:cs="Comic Sans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mic Sans MS" w:hAnsi="Comic Sans MS" w:cs="Comic Sans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mic Sans MS" w:hAnsi="Comic Sans MS" w:cs="Comic Sans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mic Sans MS" w:hAnsi="Comic Sans MS" w:cs="Comic Sans MS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mic Sans MS" w:hAnsi="Comic Sans MS" w:cs="Comic Sans MS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mic Sans MS" w:hAnsi="Comic Sans MS" w:cs="Comic Sans MS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mic Sans MS" w:hAnsi="Comic Sans MS" w:cs="Comic Sans MS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mic Sans MS" w:hAnsi="Comic Sans MS" w:cs="Comic Sans MS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mic Sans MS" w:hAnsi="Comic Sans MS" w:cs="Comic Sans MS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omic Sans MS" w:hAnsi="Comic Sans MS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omic Sans MS" w:hAnsi="Comic Sans MS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omic Sans MS" w:hAnsi="Comic Sans MS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omic Sans MS" w:hAnsi="Comic Sans MS" w:cs="Times New Roman"/>
      <w:color w:val="243F60"/>
    </w:rPr>
  </w:style>
  <w:style w:type="character" w:styleId="Heading6Char">
    <w:name w:val="Heading 6 Char"/>
    <w:basedOn w:val="DefaultParagraphFont"/>
    <w:qFormat/>
    <w:rPr>
      <w:rFonts w:ascii="Comic Sans MS" w:hAnsi="Comic Sans MS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omic Sans MS" w:hAnsi="Comic Sans MS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omic Sans MS" w:hAnsi="Comic Sans MS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omic Sans MS" w:hAnsi="Comic Sans MS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omic Sans MS" w:hAnsi="Comic Sans MS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rFonts w:cs="Times New Roman"/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omic Sans MS" w:hAnsi="Comic Sans MS" w:cs="Comic Sans MS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omic Sans MS" w:hAnsi="Comic Sans MS" w:cs="Comic Sans MS"/>
      <w:i/>
      <w:iCs/>
      <w:color w:val="4F81BD"/>
      <w:spacing w:val="15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1:46:00Z</dcterms:created>
  <dc:creator>Administrator</dc:creator>
  <dc:description/>
  <dc:language>en-US</dc:language>
  <cp:lastModifiedBy>108336</cp:lastModifiedBy>
  <cp:lastPrinted>2014-03-06T10:24:00Z</cp:lastPrinted>
  <dcterms:modified xsi:type="dcterms:W3CDTF">2014-03-07T01:46:00Z</dcterms:modified>
  <cp:revision>2</cp:revision>
  <dc:subject/>
  <dc:title/>
</cp:coreProperties>
</file>