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May 14, 2009</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jc w:val="both"/>
        <w:rPr/>
      </w:pPr>
      <w:r>
        <w:rPr>
          <w:sz w:val="20"/>
          <w:szCs w:val="20"/>
        </w:rPr>
        <w:t xml:space="preserve">Meeting began at 7:07 pm.  Members present were: Patricia Aranibar, Felicia Bolden, Kristin Ballard, Julie Blankenship, Mary Dickson, Rick Flores, Karen Hartford, PJ Holland-Rasor, Kathy Johnson, Patty Kendzie, Dot Leach, Patsy Turner and Joy Williams.  The agenda was distributed, see attached.  Minutes from the 4/9/09 meeting were reviewed.  Rick Flores made a motion to approve the minutes after changing the next meeting date to 5/14/09, Karen Hartford seconded and all approved.  The motion passed. </w:t>
      </w:r>
    </w:p>
    <w:p>
      <w:pPr>
        <w:pStyle w:val="Normal"/>
        <w:numPr>
          <w:ilvl w:val="0"/>
          <w:numId w:val="1"/>
        </w:numPr>
        <w:jc w:val="both"/>
        <w:rPr>
          <w:sz w:val="20"/>
          <w:szCs w:val="20"/>
        </w:rPr>
      </w:pPr>
      <w:r>
        <w:rPr>
          <w:sz w:val="20"/>
          <w:szCs w:val="20"/>
        </w:rPr>
        <w:t xml:space="preserve">Wellness Rally Committee Updates:  Parks Committee is also having an event at Towne Lake on 10/3/09, the same day as the Wellness Rally.  It will be the Family Fall Festival from 3:30-9:30pm.  They will be charging $10/family.  The mobile stage will be set up for their event at the softball fields at Towne Lake.  Wellness Rally can use the pavilions at Towne Lake.  MHS is also having their homecoming festivities the same day in their parking lot.  A postcard went out for the Crape Myrtle Trails Run which also promotes the McKinney Wellness Day.  The run will be at Craig Ranch in the morning and then attendees and sponsors are encouraged to go to the Wellness Rally from 9-12.  Our Save the Date card will go out to all prior vendors. Karen Hartford has the list of prior vendors.  Kris Ballard will produce the cards.  Joy Williams will get a list of Chamber of Commerce members, and drop some cards at the Chamber.  PJ Holland-Rasor will distribute Save the Date cards at the Regional Advisory Council Meeting for S&amp;DFS on June 3.  Publicity committee is Kris Ballard and Patty Kindsey, they are planning to advertise in the newspaper, KLAK, MISD website, McKinney Living Magazine, and develop a news release.  There are pictures from last year’s event available.  Dot Leach will chair the map/sign committee.  PJ Holland-Rasor will chair the secondary schools involvement seat and seek HOSA and PALS involvement.  She will also contact State Farm Insurance to seek their participation with Ready, Set, Teach, Helmet decorating, Safest seat demo, teens in the driver’s seat, and possible give-a-ways for the goody bags.  Patsy will chair the elementary schools involvement involving the counselors.  Cooper has agreed to provide water bottles for the event- Joy Williams noted.  Julie Blankenship will attempt to contact Double H to see if they will provide free t-shirts again this year- approx 250 shirts.  The logo is 4 color and already.  Mary Dickson is doing goodie bags.  Possible donations from TxDOT, State Farm, Nancy Cowlishaw, MADD, Sandy Peters for ADA, Risk Watch, Ace or Spike toys from Aramark, and bags from the hospital.  Committee approved cost for event- $25/8 foot table.  Need troughs from tractor supply store, to hold waters.  May be able to use S&amp;DFS monies for entertainment like the Morriss Brothers.  Joy Williams and Tommy Stanley are chairing entertainment and will contact the Fire Clowns and provide the sound system and DJ’s.  Possible Battle of the Bands.  May have Employee Wellness area with Don Hudson chairing.  See if he can get MDs for various health screenings at the event.  Julie Blankenship will try to get flu shots at the event.  Felicia Bolden will contact Pathway Wellness Center at Raytheon.  Karen Hartford will be treasurer, and Kathy Johnson will be set up and breakdown coordinator.  Once Kris makes the Save the Date cards, Karen will provide and place the labels and Julie will take care of postage.  Julie will send last year’s posters to Patty for publicity.  </w:t>
      </w:r>
    </w:p>
    <w:p>
      <w:pPr>
        <w:pStyle w:val="Normal"/>
        <w:numPr>
          <w:ilvl w:val="0"/>
          <w:numId w:val="1"/>
        </w:numPr>
        <w:jc w:val="both"/>
        <w:rPr/>
      </w:pPr>
      <w:r>
        <w:rPr>
          <w:sz w:val="20"/>
          <w:szCs w:val="20"/>
        </w:rPr>
        <w:t xml:space="preserve">Academic Excellence Indicator System.  AEIS distributed see attached.  It is public information and presented for the last 2 years.  Separates into elementary and secondary campuses and outlines violent or criminal incidents by type, incident and rate.  PJ will provide additional information; will bring additional report for next year at the next SHAC meeting.  MISD is now part of the Region 10 S&amp;DFS co-op.  With new indicators more responsibility for districts.  Will have preliminary reports.  Safety audit info will be presented by the district.  </w:t>
      </w:r>
    </w:p>
    <w:p>
      <w:pPr>
        <w:pStyle w:val="Normal"/>
        <w:numPr>
          <w:ilvl w:val="0"/>
          <w:numId w:val="1"/>
        </w:numPr>
        <w:jc w:val="both"/>
        <w:rPr>
          <w:sz w:val="20"/>
          <w:szCs w:val="20"/>
        </w:rPr>
      </w:pPr>
      <w:r>
        <w:rPr>
          <w:sz w:val="20"/>
          <w:szCs w:val="20"/>
        </w:rPr>
        <w:t>The meeting adjourned at 8:20p.  The next meeting is scheduled for June 11, 2009.</w:t>
      </w:r>
    </w:p>
    <w:p>
      <w:pPr>
        <w:pStyle w:val="Normal"/>
        <w:tabs>
          <w:tab w:val="clear" w:pos="720"/>
          <w:tab w:val="left" w:pos="6420" w:leader="none"/>
        </w:tabs>
        <w:rPr>
          <w:sz w:val="20"/>
          <w:szCs w:val="20"/>
        </w:rPr>
      </w:pPr>
      <w:r>
        <w:rPr>
          <w:sz w:val="20"/>
          <w:szCs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4:07:00Z</dcterms:created>
  <dc:creator>jblankenship</dc:creator>
  <dc:description/>
  <cp:keywords/>
  <dc:language>en-US</dc:language>
  <cp:lastModifiedBy>Katherine Johnson</cp:lastModifiedBy>
  <cp:lastPrinted>2009-05-13T14:39:00Z</cp:lastPrinted>
  <dcterms:modified xsi:type="dcterms:W3CDTF">2009-05-24T16:14:00Z</dcterms:modified>
  <cp:revision>3</cp:revision>
  <dc:subject/>
  <dc:title>MISD School Health Advisory Council</dc:title>
</cp:coreProperties>
</file>