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432935</wp:posOffset>
            </wp:positionH>
            <wp:positionV relativeFrom="paragraph">
              <wp:posOffset>92710</wp:posOffset>
            </wp:positionV>
            <wp:extent cx="2377440" cy="277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377440" cy="2778125"/>
                    </a:xfrm>
                    <a:prstGeom prst="rect">
                      <a:avLst/>
                    </a:prstGeom>
                  </pic:spPr>
                </pic:pic>
              </a:graphicData>
            </a:graphic>
          </wp:anchor>
        </w:drawing>
      </w:r>
      <w:r>
        <w:rPr>
          <w:rFonts w:cs="Arial" w:ascii="Arial" w:hAnsi="Arial"/>
          <w:b/>
          <w:sz w:val="36"/>
          <w:szCs w:val="36"/>
        </w:rPr>
        <w:t>Meeting of September 8, 2011</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l to Order at 6:38pm.  Members present:  Patricia Aranibar, Kris Ballard, Jean Begala, Julie Blankenship, Mary Dickson, PJ Holland-Rasor, Dot Leach, James Shoemake, Karin Klemm, and Jennifer Wigant.</w:t>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8/11/11 meeting minutes were reviewed.  James Shoemake made a motion to approve the minutes, Mary Dickson seconded and all approved with spelling corrections for Nickelodeon and Cowlisha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J Holland Rasor presented a proposed anger management program, named Conquering Conflict.  The program was developed through Dallas Challenge, and Sonja Harrison is trained in this program.  It is current with the latest research and fully accredited.  There are 2, 3 hour evening sessions to cover the topics.  Both parents and students are required to attend.  There are 8 program components.  Will be used at DAEP, used for the truancy program.  No charge to DAEP students.  May count toward early release from the program.  Kathy Johnson made a motion to accept Conquering Conflict at DAEP, Jean Begala seconded and all approved.  The motion pass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ractical Parent Education- developed since the 1980’s to address suicide prevention in Plano, Tx.  There is a state mandate requiring suicide prevention in schools.  Would like to train personnel from the 8 title campuses, Lawson, and DAEP.  Academic components as well as social and emotional components for all grade levels.  A video was shown, </w:t>
      </w:r>
      <w:r>
        <w:rPr>
          <w:rFonts w:cs="Arial" w:ascii="Arial" w:hAnsi="Arial"/>
          <w:i/>
        </w:rPr>
        <w:t>Teen Suicide:  Finding the Will to Live</w:t>
      </w:r>
      <w:r>
        <w:rPr>
          <w:rFonts w:cs="Arial" w:ascii="Arial" w:hAnsi="Arial"/>
        </w:rPr>
        <w:t>, by Jaguared, identifying warning signs.  In addition to warning signs they actually mentioned some specific ways youth have previously attempted suicide.  Usually try to avoid identifying any techniques.  Will continue to seek educational video appropriate for teenagers to be shown during Health cla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nsidered SHAC statement regarding removing recess as a punishment for elementary children.  Consider a “thinking track”.  Want to encourage life-long health and activity.  Will search for position statements that already exist in Texas and Nationally.  Will readdress at the next SHAC meet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commendations to be brought before Board of Trustees:</w:t>
      </w:r>
    </w:p>
    <w:p>
      <w:pPr>
        <w:pStyle w:val="Normal"/>
        <w:numPr>
          <w:ilvl w:val="1"/>
          <w:numId w:val="2"/>
        </w:numPr>
        <w:rPr>
          <w:rFonts w:ascii="Arial" w:hAnsi="Arial" w:cs="Arial"/>
        </w:rPr>
      </w:pPr>
      <w:r>
        <w:rPr>
          <w:rFonts w:cs="Arial" w:ascii="Arial" w:hAnsi="Arial"/>
        </w:rPr>
        <w:t xml:space="preserve">Proposal of New SHAC Members for the Board.  New members will begin their term at the next meeting on 10/13/11.  </w:t>
      </w:r>
    </w:p>
    <w:p>
      <w:pPr>
        <w:pStyle w:val="Normal"/>
        <w:numPr>
          <w:ilvl w:val="1"/>
          <w:numId w:val="2"/>
        </w:numPr>
        <w:rPr>
          <w:rFonts w:ascii="Arial" w:hAnsi="Arial" w:cs="Arial"/>
        </w:rPr>
      </w:pPr>
      <w:r>
        <w:rPr>
          <w:rFonts w:cs="Arial" w:ascii="Arial" w:hAnsi="Arial"/>
        </w:rPr>
        <w:t>Annual Board Review Scheduled 9/20/2011 at 5:30 pm.  Will be written presentation, with limited slides, to identify workings of the SHAC meeting over the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Comments/Adjournment at 7:45pm.</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1:21:00Z</dcterms:created>
  <dc:creator>Administrator</dc:creator>
  <dc:description/>
  <cp:keywords/>
  <dc:language>en-US</dc:language>
  <cp:lastModifiedBy>misd</cp:lastModifiedBy>
  <dcterms:modified xsi:type="dcterms:W3CDTF">2011-10-14T20:53:00Z</dcterms:modified>
  <cp:revision>3</cp:revision>
  <dc:subject/>
  <dc:title/>
</cp:coreProperties>
</file>