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May 8,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Meeting began at 7:02 pm.  Members present were: Kris Ballard, Julie Blankenship, Mary Dickson, Gretchen Elkins, Rick Flores, Karen Hartford, PJ Holland-Rasor, Kathy Johnson, James Shoemake, and Joy Williams.  The agenda was distributed, see attached.  Minutes from the 4/10/08 meeting were reviewed.  Karen Hartford made a motion to approve, Rick Flores seconded, and the motion passed.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The Parent Drug Forum event was reviewed.  The five speakers who presented (see attached flyer) were complimented on their varying presentations and focus covering many different areas.  The meeting was held at a neutral site- CCCC, Pike Hall on 4/24/08 from 7-9:15p.  Approximately 100 people were present- see attached sign-in sheet.  Child care was provided at Vega Elementary and the program was also available as professional development through Region 10.  It may be offered again this summer for professional development based on the positive response.</w:t>
      </w:r>
    </w:p>
    <w:p>
      <w:pPr>
        <w:pStyle w:val="Normal"/>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Victor Cheatum is a consultant for Safe and Drug-Free Schools through Region 10.  He has an anti-tobacco program for SHAC to consider at the June meeting.  When the state of Texas received tobacco settlement money, it was stipulated that the money be used by TEA on tobacco education programs.  They had a choice of 3 programs and chose </w:t>
      </w:r>
      <w:r>
        <w:rPr>
          <w:i/>
          <w:sz w:val="22"/>
          <w:szCs w:val="22"/>
        </w:rPr>
        <w:t>A</w:t>
      </w:r>
      <w:r>
        <w:rPr>
          <w:sz w:val="22"/>
          <w:szCs w:val="22"/>
        </w:rPr>
        <w:t xml:space="preserve"> </w:t>
      </w:r>
      <w:r>
        <w:rPr>
          <w:i/>
          <w:sz w:val="22"/>
          <w:szCs w:val="22"/>
        </w:rPr>
        <w:t>Short Story of Life</w:t>
      </w:r>
      <w:r>
        <w:rPr>
          <w:sz w:val="22"/>
          <w:szCs w:val="22"/>
        </w:rPr>
        <w:t>.  It was the easiest to get out; was locally developed, and does not require training the trainers.  See enclosed pamphlet which includes information on the financial cost of cigarettes and loss of life with cigarette use in the shape of a cigarette box.  This uses a DVD with breaks for discussion.  The program incorporates a great deal of math.  It is the only Region 10 anti-tobacco offering.  The SHAC committee will review and vote next month.</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 number of annual reports for Safe and Drug Free Schools were reviewed.  </w:t>
      </w:r>
    </w:p>
    <w:p>
      <w:pPr>
        <w:pStyle w:val="Normal"/>
        <w:numPr>
          <w:ilvl w:val="1"/>
          <w:numId w:val="1"/>
        </w:numPr>
        <w:rPr>
          <w:sz w:val="22"/>
          <w:szCs w:val="22"/>
        </w:rPr>
      </w:pPr>
      <w:r>
        <w:rPr>
          <w:sz w:val="22"/>
          <w:szCs w:val="22"/>
        </w:rPr>
        <w:t>The 2007-2008 AEIS (Academic Excellence Indicator System) report for secondary and elementary campuses in MISD was reviewed.   It is a report of violent or criminal activity on each campus.  It identifies the type of offense, the incidence and rate.  See attached.</w:t>
      </w:r>
    </w:p>
    <w:p>
      <w:pPr>
        <w:pStyle w:val="Normal"/>
        <w:numPr>
          <w:ilvl w:val="1"/>
          <w:numId w:val="1"/>
        </w:numPr>
        <w:rPr>
          <w:sz w:val="22"/>
          <w:szCs w:val="22"/>
        </w:rPr>
      </w:pPr>
      <w:r>
        <w:rPr>
          <w:sz w:val="22"/>
          <w:szCs w:val="22"/>
        </w:rPr>
        <w:t>The arrest charge sheets identifying arrests for all MISD students whether the offense occurred on or off campus were presented.  These only identify numbers and offenses and campuses- no names or other details were provided.  The offenses include felonies, alcohol, drug, tobacco use, and assaults.  This list is for arrests, not convictions.</w:t>
      </w:r>
    </w:p>
    <w:p>
      <w:pPr>
        <w:pStyle w:val="Normal"/>
        <w:numPr>
          <w:ilvl w:val="1"/>
          <w:numId w:val="1"/>
        </w:numPr>
        <w:rPr>
          <w:sz w:val="22"/>
          <w:szCs w:val="22"/>
        </w:rPr>
      </w:pPr>
      <w:r>
        <w:rPr>
          <w:sz w:val="22"/>
          <w:szCs w:val="22"/>
        </w:rPr>
        <w:t xml:space="preserve">District Safety and Security Audit:  Every Texas School must be audited for safety within three years, to be completed by January 2009.  This year Burks, Finch, McGowen, Press, Valley Creek, Webb, Dowell, Faubian , MNHS, and Serenity HS were safety audited.  </w:t>
      </w:r>
      <w:r>
        <w:rPr>
          <w:rFonts w:cs="Times New (W1)" w:ascii="Times New (W1)" w:hAnsi="Times New (W1)"/>
          <w:color w:val="000000"/>
          <w:sz w:val="22"/>
          <w:szCs w:val="22"/>
        </w:rPr>
        <w:t xml:space="preserve">This includes a written survey completed by students, staff and administrators at the campuses being assessed.  After turning in written permission slips, a random sample of students is chosen to answer questions regarding perceived safety concerns.  A team of district administrators also performs an on-site campus audit.  Numerous factors are assessed including:  Free and Reduced Lunch, ESL, Special Education numbers, class changes per day (all were 4-9), and average daily attendance.  Campus staff considers perceptions of vandalism/crime in the neighborhood, high student mobility, low tolerance for differences, lack of student support services and truancy.  The teacher/staff surveys found a general sense of safety, esprit de corps, good care of the facilities, and faculty cooperation.  The student climate surveys perception of condition and care of grounds and building, relationships with staff/teachers and other students, student’s ability to make decisions at school.  Based on these student surveys, there were five common threads at all schools:  student was grabbed or shoved, hit by a thrown object, property stolen, someone cursed at you, and someone made fun of you.   Based on this information the district initiative Capturing Kids’ Hearts which helps building relationships was sponsored by S &amp; DFS.  Ms. Holland-Rasor has requested that each SHAC member present identify three areas of focus for S&amp;DFS based on the information shared.  General early considerations included programs addressing bullying, respect for self and others, more parent training, also consider more training for all staff- not just counselor, and teaching life skills.  Also noted, Protecting You Protecting Me, a national alcohol education program, chose to film from 2 sites nationally and one was Minshew Elementary.  They did their filming last week.  </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Mary Dickson, Aramark Nutritionist, presented Menu Planning for the National School Breakfast and Lunch Programs.  Must follow state and federal nutritional regulations in order for the district to receive funding.  Lunch is to have 1/3 and breakfast ¼ of the recommended dietary allowances for nutrients and energy (calories).  Texas has the second strictest nutrition policy in the country.  Please see attached power point with specific guidelines.  MISD uses nutrient-based menu planning with standardized recipes- looks at food items vs. food components. For reimbursable meals (free and reduced lunch), offer vs. serve, lunch=3-5 items, 1 must be entrée, breakfast+ 2 food items, fluid milk is required to be offered, does not have to be taken, another side cannot replace milk.   Challenges:  cannot make a child take an item- teachers cannot tell student what to take, food not for reward or punishment, kids rush through meal if birthday celebration (cupcake), and low breakfast participation.  In MISD offer 4 entrees in elementary schools, 14 entrees in secondary schools, buy local produce, received 6 Dairy Max grants for 2007-8, all nutritional information and menus are available on the website, altered recipes to decrease fat content, Go, Slow and Whoa nutrition education, yearly surveys in middle schools and focus groups.  Changes for next year: more items from scratch, offer better variety of fresh fruit, more nutrition education promotion, continue to seek out grants.</w:t>
      </w:r>
    </w:p>
    <w:p>
      <w:pPr>
        <w:pStyle w:val="Normal"/>
        <w:ind w:left="360" w:hanging="0"/>
        <w:rPr>
          <w:sz w:val="22"/>
          <w:szCs w:val="22"/>
        </w:rPr>
      </w:pPr>
      <w:r>
        <w:rPr>
          <w:sz w:val="22"/>
          <w:szCs w:val="22"/>
        </w:rPr>
      </w:r>
    </w:p>
    <w:p>
      <w:pPr>
        <w:pStyle w:val="Normal"/>
        <w:numPr>
          <w:ilvl w:val="0"/>
          <w:numId w:val="1"/>
        </w:numPr>
        <w:rPr/>
      </w:pPr>
      <w:r>
        <w:rPr>
          <w:sz w:val="22"/>
          <w:szCs w:val="22"/>
        </w:rPr>
        <w:t>The meeting adjourned at 8:30p.  The next meeting is scheduled for June 12, 2008.</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44:00Z</dcterms:created>
  <dc:creator>jblankenship</dc:creator>
  <dc:description/>
  <cp:keywords/>
  <dc:language>en-US</dc:language>
  <cp:lastModifiedBy>kjohnson</cp:lastModifiedBy>
  <cp:lastPrinted>2008-03-31T14:33:00Z</cp:lastPrinted>
  <dcterms:modified xsi:type="dcterms:W3CDTF">2008-06-19T16:44:00Z</dcterms:modified>
  <cp:revision>3</cp:revision>
  <dc:subject/>
  <dc:title>MISD School Health Advisory Council</dc:title>
</cp:coreProperties>
</file>