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ISD School Health Advisory Council</w:t>
      </w:r>
    </w:p>
    <w:p>
      <w:pPr>
        <w:pStyle w:val="Normal"/>
        <w:rPr>
          <w:sz w:val="22"/>
          <w:szCs w:val="22"/>
        </w:rPr>
      </w:pPr>
      <w:r>
        <w:rPr>
          <w:sz w:val="22"/>
          <w:szCs w:val="22"/>
        </w:rPr>
        <w:t xml:space="preserve">Safe &amp; Drug Free Schools Committee </w:t>
      </w:r>
    </w:p>
    <w:p>
      <w:pPr>
        <w:pStyle w:val="Normal"/>
        <w:rPr>
          <w:sz w:val="22"/>
          <w:szCs w:val="22"/>
        </w:rPr>
      </w:pPr>
      <w:r>
        <w:rPr>
          <w:sz w:val="22"/>
          <w:szCs w:val="22"/>
        </w:rPr>
        <w:t>Wellness Committee Minutes</w:t>
      </w:r>
    </w:p>
    <w:p>
      <w:pPr>
        <w:pStyle w:val="Normal"/>
        <w:rPr>
          <w:sz w:val="22"/>
          <w:szCs w:val="22"/>
        </w:rPr>
      </w:pPr>
      <w:r>
        <w:rPr>
          <w:sz w:val="22"/>
          <w:szCs w:val="22"/>
        </w:rPr>
        <w:t>January 8, 2009</w:t>
      </w:r>
    </w:p>
    <w:p>
      <w:pPr>
        <w:pStyle w:val="Normal"/>
        <w:rPr>
          <w:sz w:val="22"/>
          <w:szCs w:val="22"/>
        </w:rPr>
      </w:pPr>
      <w:r>
        <w:rPr>
          <w:sz w:val="22"/>
          <w:szCs w:val="22"/>
        </w:rPr>
      </w:r>
    </w:p>
    <w:p>
      <w:pPr>
        <w:pStyle w:val="Normal"/>
        <w:numPr>
          <w:ilvl w:val="0"/>
          <w:numId w:val="1"/>
        </w:numPr>
        <w:rPr>
          <w:sz w:val="22"/>
          <w:szCs w:val="22"/>
        </w:rPr>
      </w:pPr>
      <w:r>
        <w:rPr>
          <w:sz w:val="22"/>
          <w:szCs w:val="22"/>
        </w:rPr>
        <w:t>Meeting began at 7:10 pm.  A quorum was established.  Members present were: Julie Blankenship, Mary Dickson, Karen Hartford, P.J. Holland-Rasor, Don Hudson, Kathy Johnson, Patty Kendzie, Dot Leach, Andrew Meyer, Raul Ochoa, Jesse Pope, Nadine Smith, Tommy Stanley, Alyssa Summey, and Patsy Turner.  The agenda was distributed, see attached.  Minutes from the 12/11/08 meeting were reviewed.  Patsy Turner made a motion to approve the minutes as written and Karen Hartford seconded.  All approved and the motion passed.</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Watch DOGS program.  Dad’s of Great Students program.  Looking for dads’ involvement in classrooms/school.  $300 fee for elementary startup kit, which would be paid for out of the counselor’s budget.  Being requested by Glen Oaks and Burks Elementary Schools now, but if approved will be available for all elementary schools in MISD.  Encourages dads to take a day and volunteer in a very visible role such as PE, the Library or lunch room.  WWW.fathers.com has further information.  This program fits the RTI Model and Safe Schools model.  Involvement of caring adults is vital.  Alyssa Summey made a motion to approve this program and PJ Holland-Rasor seconded.  All members present approved and the motion passed.</w:t>
      </w:r>
    </w:p>
    <w:p>
      <w:pPr>
        <w:pStyle w:val="Normal"/>
        <w:rPr>
          <w:sz w:val="22"/>
          <w:szCs w:val="22"/>
        </w:rPr>
      </w:pPr>
      <w:r>
        <w:rPr>
          <w:sz w:val="22"/>
          <w:szCs w:val="22"/>
        </w:rPr>
      </w:r>
    </w:p>
    <w:p>
      <w:pPr>
        <w:pStyle w:val="Normal"/>
        <w:numPr>
          <w:ilvl w:val="0"/>
          <w:numId w:val="1"/>
        </w:numPr>
        <w:rPr>
          <w:sz w:val="22"/>
          <w:szCs w:val="22"/>
        </w:rPr>
      </w:pPr>
      <w:r>
        <w:rPr>
          <w:sz w:val="22"/>
          <w:szCs w:val="22"/>
        </w:rPr>
        <w:t>Habits of Mind.  Habits of Mind is a Character Education Program.  Drawing on the Habits of Mind means knowing how to behave intelligently when you don’t know the answers.  It means not only having information, but also knowing how to act on it.  This would be offered in conjunction with the current character education programs such as Character Counts and Core Values.  It would be paid for by PTA and will have this resource for parents as well.  It will be presented on the morning announcements and bulletin boards.  It promotes one habit of mind each month.  It addresses work ethics.  Internal traits can be more important than intelligence in student success.  By Texas law, Character Education Programs must include certain values and must be brought before and approved by a committee.  This was presented to elementary counselors and would be available to all.  Julie Blankenship will try to compile a list of all approved character education programs available to MISD.  Then any holes or expired programs can be identified.  Tommy Stanley made a motion to approve adoption of this program and Joy Williams seconded the motion and all present approved.  The motion passed.</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Wellness Rally for 2009.  Need to pick a date.  In 2008, 1104 students signed in at the Wellness Rally.  Starting in 2008, an Octoberfest takes place the last Saturday in September in downtown McKinney.  So may consider first Saturday in October for the rally so as not to compete.  The October date for the Garage Give-A-Way is yet to be determined.  For this year, consider 9am-12pm, 10/3/09 at Towne Lake, with alternate date of 10/10/09.  Last year had chairs for different committees including Operations, Set up and break down, Treasurer, Maps/Signs, Entertainment, Physical Activities/Events, Goodie Bags, but never filled Publicity.  Will seek committee sign ups next month.</w:t>
      </w:r>
    </w:p>
    <w:p>
      <w:pPr>
        <w:pStyle w:val="Normal"/>
        <w:ind w:left="360" w:hanging="0"/>
        <w:rPr>
          <w:sz w:val="22"/>
          <w:szCs w:val="22"/>
        </w:rPr>
      </w:pPr>
      <w:r>
        <w:rPr>
          <w:sz w:val="22"/>
          <w:szCs w:val="22"/>
        </w:rPr>
        <w:t xml:space="preserve">  </w:t>
      </w:r>
    </w:p>
    <w:p>
      <w:pPr>
        <w:pStyle w:val="Normal"/>
        <w:numPr>
          <w:ilvl w:val="0"/>
          <w:numId w:val="1"/>
        </w:numPr>
        <w:rPr/>
      </w:pPr>
      <w:r>
        <w:rPr>
          <w:sz w:val="22"/>
          <w:szCs w:val="22"/>
        </w:rPr>
        <w:t xml:space="preserve">The meeting adjourned at 8:25p.  The next meeting is scheduled for February 12, 200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21:00:00Z</dcterms:created>
  <dc:creator>jblankenship</dc:creator>
  <dc:description/>
  <cp:keywords/>
  <dc:language>en-US</dc:language>
  <cp:lastModifiedBy>kjohnson</cp:lastModifiedBy>
  <cp:lastPrinted>2009-02-04T09:28:00Z</cp:lastPrinted>
  <dcterms:modified xsi:type="dcterms:W3CDTF">2009-02-04T15:37:00Z</dcterms:modified>
  <cp:revision>6</cp:revision>
  <dc:subject/>
  <dc:title>MISD School Health Advisory Council</dc:title>
</cp:coreProperties>
</file>