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1" distT="36830" distB="36830" distL="36830" distR="36830" simplePos="0" locked="0" layoutInCell="0" allowOverlap="1" relativeHeight="2">
            <wp:simplePos x="0" y="0"/>
            <wp:positionH relativeFrom="column">
              <wp:posOffset>5494655</wp:posOffset>
            </wp:positionH>
            <wp:positionV relativeFrom="paragraph">
              <wp:posOffset>92710</wp:posOffset>
            </wp:positionV>
            <wp:extent cx="1258570" cy="1562100"/>
            <wp:effectExtent l="0" t="0" r="0" b="0"/>
            <wp:wrapTight wrapText="bothSides">
              <wp:wrapPolygon edited="0">
                <wp:start x="-211" y="-108"/>
                <wp:lineTo x="-211" y="21742"/>
                <wp:lineTo x="21705" y="21742"/>
                <wp:lineTo x="21705" y="-108"/>
                <wp:lineTo x="-211" y="-10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58570" cy="1562100"/>
                    </a:xfrm>
                    <a:prstGeom prst="rect">
                      <a:avLst/>
                    </a:prstGeom>
                  </pic:spPr>
                </pic:pic>
              </a:graphicData>
            </a:graphic>
          </wp:anchor>
        </w:drawing>
      </w:r>
      <w:r>
        <w:rPr>
          <w:rFonts w:cs="Arial" w:ascii="Arial" w:hAnsi="Arial"/>
          <w:b/>
          <w:sz w:val="36"/>
          <w:szCs w:val="36"/>
        </w:rPr>
        <w:t>Meeting of January 12, 2012</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Call to Order:  6:31p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embers present:  Katherine Gore, Karen Healey, PJ Holland-Rasor, Katherine Johnson, Karin Klemm, Dot Leach, Kathy Livesey, Brian Loughmiller, Nora Lozoya, Anita McNeil-Hoang, Marilyn Moore, Kris Ballard, Jean Begala, Mary Dickson, Cindy Evans, Elmer Russell, Chris Schell, James Shoemake, Tommy Stanley, Jan Wheat, and Jennifer Wig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roval of minutes from 11/10/12- Motion made by Elmer Russell and Anita McNeil-Hoang seconded, all approved and the minutes were accepted as writ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s/Duties</w:t>
      </w:r>
    </w:p>
    <w:p>
      <w:pPr>
        <w:pStyle w:val="Normal"/>
        <w:rPr>
          <w:rFonts w:ascii="Arial" w:hAnsi="Arial" w:cs="Arial"/>
          <w:sz w:val="20"/>
          <w:szCs w:val="20"/>
        </w:rPr>
      </w:pPr>
      <w:r>
        <w:rPr>
          <w:rFonts w:cs="Arial" w:ascii="Arial" w:hAnsi="Arial"/>
          <w:sz w:val="20"/>
          <w:szCs w:val="20"/>
        </w:rPr>
      </w:r>
    </w:p>
    <w:p>
      <w:pPr>
        <w:pStyle w:val="ListParagraph"/>
        <w:numPr>
          <w:ilvl w:val="0"/>
          <w:numId w:val="2"/>
        </w:numPr>
        <w:ind w:left="720" w:right="130" w:hanging="360"/>
        <w:rPr>
          <w:rFonts w:ascii="Arial" w:hAnsi="Arial" w:cs="Arial"/>
          <w:sz w:val="20"/>
          <w:szCs w:val="20"/>
        </w:rPr>
      </w:pPr>
      <w:r>
        <w:rPr>
          <w:rFonts w:cs="Arial" w:ascii="Arial" w:hAnsi="Arial"/>
          <w:sz w:val="20"/>
          <w:szCs w:val="20"/>
        </w:rPr>
        <w:t>Review/Develop Statement to present to School Board regarding Unstructured Activity Requirements for 2011/12- Please see attached recommendation.  Discussion ensued about the importance of activity and concern for teachers to have alternative punitive actions.  Kathy Johnson made a motion and Anita McNeil-Hoang seconded that the written statement as edited.  1 declined, further discussion ensued.  Brian Loughmiller moved to approve as amended, all approved and the recommendation passed.</w:t>
      </w:r>
    </w:p>
    <w:p>
      <w:pPr>
        <w:pStyle w:val="ListParagraph"/>
        <w:ind w:left="720" w:right="130" w:hanging="0"/>
        <w:rPr>
          <w:rFonts w:ascii="Arial" w:hAnsi="Arial" w:cs="Arial"/>
          <w:sz w:val="20"/>
          <w:szCs w:val="20"/>
        </w:rPr>
      </w:pPr>
      <w:r>
        <w:rPr>
          <w:rFonts w:cs="Arial" w:ascii="Arial" w:hAnsi="Arial"/>
          <w:sz w:val="20"/>
          <w:szCs w:val="20"/>
        </w:rPr>
      </w:r>
    </w:p>
    <w:p>
      <w:pPr>
        <w:pStyle w:val="ListParagraph"/>
        <w:numPr>
          <w:ilvl w:val="0"/>
          <w:numId w:val="2"/>
        </w:numPr>
        <w:ind w:left="720" w:right="130" w:hanging="360"/>
        <w:rPr>
          <w:rFonts w:ascii="Arial" w:hAnsi="Arial" w:cs="Arial"/>
          <w:sz w:val="20"/>
          <w:szCs w:val="20"/>
        </w:rPr>
      </w:pPr>
      <w:r>
        <w:rPr>
          <w:rFonts w:cs="Arial" w:ascii="Arial" w:hAnsi="Arial"/>
          <w:sz w:val="20"/>
          <w:szCs w:val="20"/>
        </w:rPr>
        <w:t>Lifelines; Students at Risk for Suicide:  presented by PJ Holland-Rasor, one of her responsibilities includes suicide prevention education for counselors and teachers, staff, anyone who interacts with children.  Prevention/intervention and postvention are all addressed in the Lifelines program.  Will look at prevention video.  Region 10 roundtable today noted there will be a teen hotline and will develop toolkits, PJ requested MISD be one of the pilot programs in order to receive a toolkit.  Suicide prevention, marriage and family therapist, violence prevention, and conflict resolution are addressed in HB 1386-.  Teen suicide is 3</w:t>
      </w:r>
      <w:r>
        <w:rPr>
          <w:rFonts w:cs="Arial" w:ascii="Arial" w:hAnsi="Arial"/>
          <w:sz w:val="20"/>
          <w:szCs w:val="20"/>
          <w:vertAlign w:val="superscript"/>
        </w:rPr>
        <w:t>rd</w:t>
      </w:r>
      <w:r>
        <w:rPr>
          <w:rFonts w:cs="Arial" w:ascii="Arial" w:hAnsi="Arial"/>
          <w:sz w:val="20"/>
          <w:szCs w:val="20"/>
        </w:rPr>
        <w:t xml:space="preserve"> leading cause of death for 11-21 year olds.  Texas leads the nation in teen suicides, 2175- Hispanic females are subset with the highest prevention. </w:t>
      </w:r>
    </w:p>
    <w:p>
      <w:pPr>
        <w:pStyle w:val="ListParagraph"/>
        <w:ind w:left="720" w:right="130" w:hanging="0"/>
        <w:rPr>
          <w:rFonts w:ascii="Arial" w:hAnsi="Arial" w:cs="Arial"/>
          <w:sz w:val="20"/>
          <w:szCs w:val="20"/>
        </w:rPr>
      </w:pPr>
      <w:r>
        <w:rPr>
          <w:rFonts w:cs="Arial" w:ascii="Arial" w:hAnsi="Arial"/>
          <w:sz w:val="20"/>
          <w:szCs w:val="20"/>
        </w:rPr>
        <w:t xml:space="preserve">Video and role plays.  Can be used as standalone video or part of 4 part program, administrative readiness is first component, second component is training for staff and faculty, also have cd rom with handouts, and parent workshop component, can consider if this can be used in health this year.  Several crisis team members have attended a teen suicide program, 8 cluster meetings will be developed to present to staff.  Video was much better received than previous video screened.  Would like to make it available for parents to view video and start parent workshop possibly next year.  We have had 9-10 year olds within MISD who have acted out.  May not use the entire program, but would like to have it approved.  Suicide threat is often depression more than bullying based.  Bullying has a different face currently- social networking, technology.  Myth- do not talk about it or it will happen- not true, training for teachers and students helps.  Cindy Evans made a motion to accept this video to be adopted by high school health classes starting this year.  Next meeting we will review parent component and written handouts.  </w:t>
      </w:r>
    </w:p>
    <w:p>
      <w:pPr>
        <w:pStyle w:val="ListParagraph"/>
        <w:ind w:left="720" w:right="13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 Discussion/Questions:  Consider alternatives to eliminating recess.  Thinking laps, Peaceful Playg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s to be brought before Board of Trustees:  Written Recommendation- see attac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osing Comments/Adjournment 7:35p, Next Meeting 2/9/12</w:t>
      </w:r>
    </w:p>
    <w:p>
      <w:pPr>
        <w:pStyle w:val="Normal"/>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37:00Z</dcterms:created>
  <dc:creator>Administrator</dc:creator>
  <dc:description/>
  <cp:keywords/>
  <dc:language>en-US</dc:language>
  <cp:lastModifiedBy>misd</cp:lastModifiedBy>
  <cp:lastPrinted>2012-01-12T10:23:00Z</cp:lastPrinted>
  <dcterms:modified xsi:type="dcterms:W3CDTF">2012-02-03T14:08:00Z</dcterms:modified>
  <cp:revision>3</cp:revision>
  <dc:subject/>
  <dc:title/>
</cp:coreProperties>
</file>