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pPr>
      <w:r>
        <w:rPr>
          <w:sz w:val="22"/>
          <w:szCs w:val="22"/>
        </w:rPr>
        <w:t>December 10, 2009</w:t>
      </w:r>
    </w:p>
    <w:p>
      <w:pPr>
        <w:pStyle w:val="Normal"/>
        <w:rPr>
          <w:sz w:val="18"/>
          <w:szCs w:val="18"/>
        </w:rPr>
      </w:pPr>
      <w:r>
        <w:rPr>
          <w:sz w:val="18"/>
          <w:szCs w:val="18"/>
        </w:rPr>
      </w:r>
    </w:p>
    <w:p>
      <w:pPr>
        <w:pStyle w:val="Normal"/>
        <w:numPr>
          <w:ilvl w:val="0"/>
          <w:numId w:val="1"/>
        </w:numPr>
        <w:jc w:val="both"/>
        <w:rPr/>
      </w:pPr>
      <w:r>
        <w:rPr>
          <w:sz w:val="20"/>
          <w:szCs w:val="20"/>
        </w:rPr>
        <w:t>Meeting began at 6:11 pm.   Members present included Patricia Aranibar, Julie Blankenship, Mary Dickson, Christopher Freeman, Shelley Gross, Karen Hartford, PJ Holland-Rasor, Andy Howard, Kathy Johnson, Patty Kendzie, Judy Lauterbach, Dot Leach, Raul Ochoa, Deanna Phillips, T.J. Pitcher, James Shoemake, Alyssa Summey, Aman Walia and Joy Williams.</w:t>
      </w:r>
    </w:p>
    <w:p>
      <w:pPr>
        <w:pStyle w:val="Normal"/>
        <w:numPr>
          <w:ilvl w:val="0"/>
          <w:numId w:val="1"/>
        </w:numPr>
        <w:jc w:val="both"/>
        <w:rPr>
          <w:sz w:val="20"/>
          <w:szCs w:val="20"/>
        </w:rPr>
      </w:pPr>
      <w:r>
        <w:rPr>
          <w:sz w:val="20"/>
          <w:szCs w:val="20"/>
        </w:rPr>
        <w:t xml:space="preserve">There was no November meeting.  Minutes from the 10/08/09 meeting were reviewed.  James Shoemake made a motion to approve and Karen Hartford seconded.  All approved and the minutes were accepted as written. </w:t>
      </w:r>
    </w:p>
    <w:p>
      <w:pPr>
        <w:pStyle w:val="Normal"/>
        <w:numPr>
          <w:ilvl w:val="0"/>
          <w:numId w:val="1"/>
        </w:numPr>
        <w:jc w:val="both"/>
        <w:rPr>
          <w:sz w:val="20"/>
          <w:szCs w:val="20"/>
        </w:rPr>
      </w:pPr>
      <w:r>
        <w:rPr>
          <w:sz w:val="20"/>
          <w:szCs w:val="20"/>
        </w:rPr>
        <w:t xml:space="preserve">All new and returning members present introduced themselves.  </w:t>
      </w:r>
    </w:p>
    <w:p>
      <w:pPr>
        <w:pStyle w:val="Normal"/>
        <w:numPr>
          <w:ilvl w:val="0"/>
          <w:numId w:val="1"/>
        </w:numPr>
        <w:jc w:val="both"/>
        <w:rPr>
          <w:sz w:val="20"/>
          <w:szCs w:val="20"/>
        </w:rPr>
      </w:pPr>
      <w:r>
        <w:rPr>
          <w:sz w:val="20"/>
          <w:szCs w:val="20"/>
        </w:rPr>
        <w:t>Reviewed new agenda format.  Reports will be from Family/Community Involvement, Health Services, Counseling/Guidance, Safe and Drug-Free Schools, Nutrition Services, Physical Education, Healthy School Environment/Policy, Employee Health and Wellness, and Health Education.</w:t>
      </w:r>
    </w:p>
    <w:p>
      <w:pPr>
        <w:pStyle w:val="Normal"/>
        <w:numPr>
          <w:ilvl w:val="0"/>
          <w:numId w:val="1"/>
        </w:numPr>
        <w:jc w:val="both"/>
        <w:rPr>
          <w:sz w:val="20"/>
          <w:szCs w:val="20"/>
        </w:rPr>
      </w:pPr>
      <w:r>
        <w:rPr>
          <w:sz w:val="20"/>
          <w:szCs w:val="20"/>
        </w:rPr>
        <w:t xml:space="preserve">Reviewed SHAC handouts including What are SHACs?, What Do SHACs Do?, New School Health Requirements for the 2009-2010 School Year, Campus Improvement Plan, SHAC 101:  Starting a School Health Advisory Council, Coordinated Health Programs:  Commissioner’s Rules and Program Implementation Basics.  All materials were sent electronically, but there were hard copies available for review.  Would like to see SHAC make recommendations to the School Board.  Also distributed, a School Health Index has eight components/modules which include:  Health Education, Physical Education, Health Services, Nutrition Services, Counseling, Psychological and Social Services, Healthy School Environment, Health Promotion for Staff, Parent/Community Involvement.  There will be self-assessment, plan development and implementation at each campus.  </w:t>
      </w:r>
    </w:p>
    <w:p>
      <w:pPr>
        <w:pStyle w:val="Normal"/>
        <w:numPr>
          <w:ilvl w:val="0"/>
          <w:numId w:val="1"/>
        </w:numPr>
        <w:jc w:val="both"/>
        <w:rPr>
          <w:sz w:val="20"/>
          <w:szCs w:val="20"/>
        </w:rPr>
      </w:pPr>
      <w:r>
        <w:rPr>
          <w:sz w:val="20"/>
          <w:szCs w:val="20"/>
        </w:rPr>
        <w:t xml:space="preserve">Joy Williams, who is responsible for PE and Health for MISD, discussed Coordinated Health/Staff Wellness/Community Wellness.  There will be teams at each school.  Set goals, have specific tasks, four meetings per year and keep minutes.  District will initiate and set standard.  Will use website </w:t>
      </w:r>
      <w:hyperlink r:id="rId2">
        <w:r>
          <w:rPr>
            <w:rStyle w:val="InternetLink"/>
            <w:sz w:val="20"/>
            <w:szCs w:val="20"/>
          </w:rPr>
          <w:t>www.activelifemovement.com</w:t>
        </w:r>
      </w:hyperlink>
      <w:r>
        <w:rPr>
          <w:sz w:val="20"/>
          <w:szCs w:val="20"/>
        </w:rPr>
        <w:t>.  This site is sponsored by BCBS, HEB grocery stores and Dell, as well as others.  Each school will have to sign up independently.  This site prompts the committee of each school to address the 8 levels of coordinated school health.  Use a school health index.  Helps with self-assessment.  There is a 1-15 scale.  Will print reports for principals for Campus Improvement Plan.  Schools should be signed up by April, 2010.  Must include PTA member, administrator, coach, counselor, teacher, nurse, and cafeteria manager on each school’s committee.  SB 892 requires Campus Improvement Plan objective, implementation and evidence strategies for k-8</w:t>
      </w:r>
      <w:r>
        <w:rPr>
          <w:sz w:val="20"/>
          <w:szCs w:val="20"/>
          <w:vertAlign w:val="superscript"/>
        </w:rPr>
        <w:t>th</w:t>
      </w:r>
      <w:r>
        <w:rPr>
          <w:sz w:val="20"/>
          <w:szCs w:val="20"/>
        </w:rPr>
        <w:t xml:space="preserve"> grade.  Not required to use activelifemovement.com, but it addresses everything required in an easy to use and access format.  Communicate to public about importance of these assessments/programs.  Not just trying to meet requirements.  Can use campus newsletters, MISD website, Wellness Rally, etc to notify public. </w:t>
      </w:r>
    </w:p>
    <w:p>
      <w:pPr>
        <w:pStyle w:val="Normal"/>
        <w:numPr>
          <w:ilvl w:val="0"/>
          <w:numId w:val="1"/>
        </w:numPr>
        <w:jc w:val="both"/>
        <w:rPr>
          <w:sz w:val="20"/>
          <w:szCs w:val="20"/>
        </w:rPr>
      </w:pPr>
      <w:r>
        <w:rPr>
          <w:sz w:val="20"/>
          <w:szCs w:val="20"/>
        </w:rPr>
        <w:t xml:space="preserve">Nutrition Considerations:  This committee is expected to consider and make recommendations regarding school nutrition guidelines within state and federal requirements. Some Texas districts block fast food from being brought in to cafeterias, no food related fundraisers, peanut butter free school environments. Consider posting nutrition facts for food served daily in cafeteria; help inform families and students about best choices.  Empower the children; be more aggressive with sharing information.  Want to pull a behavior rather than push a behavior.  Some were concerned about parental reaction to limitation of what to bring in.  Different when state mandated issue like cupcake.  Who is going to enforce.  If not a law would be hard.  Encourage good behavior.  Consider healthy lunch, how different foods can benefit you.  Link on website and suggest.  Would like SHAC to come up with recommendations regarding birthday cupcakes, fast food, sodas, and peanut butter class projects.  Also need a recommendation regarding health- should it be a high school requirement or just an elective.  </w:t>
      </w:r>
    </w:p>
    <w:p>
      <w:pPr>
        <w:pStyle w:val="Normal"/>
        <w:numPr>
          <w:ilvl w:val="0"/>
          <w:numId w:val="1"/>
        </w:numPr>
        <w:jc w:val="both"/>
        <w:rPr>
          <w:sz w:val="20"/>
          <w:szCs w:val="20"/>
        </w:rPr>
      </w:pPr>
      <w:r>
        <w:rPr>
          <w:sz w:val="20"/>
          <w:szCs w:val="20"/>
        </w:rPr>
        <w:t>P.J. Holland-Razor invited members to the 2010 Safe School Summit in San Antonio 2/24-2/26.  Just notified that $49,000 will be eliminated from the budget, previously allocated as safe and drug free school money.  However, there will be competitive grants available.  This money has been used for student, parent, and staff programs including the Wellness Rally in the past.</w:t>
      </w:r>
    </w:p>
    <w:p>
      <w:pPr>
        <w:pStyle w:val="Normal"/>
        <w:numPr>
          <w:ilvl w:val="0"/>
          <w:numId w:val="1"/>
        </w:numPr>
        <w:jc w:val="both"/>
        <w:rPr/>
      </w:pPr>
      <w:r>
        <w:rPr>
          <w:sz w:val="20"/>
          <w:szCs w:val="20"/>
        </w:rPr>
        <w:t>The meeting adjourned at 8:35pm.  The next meeting will be January 14,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Comic Sans MS" w:cs="Verdana"/>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lifemoveme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10:00Z</dcterms:created>
  <dc:creator>jblankenship</dc:creator>
  <dc:description/>
  <cp:keywords/>
  <dc:language>en-US</dc:language>
  <cp:lastModifiedBy>MISD</cp:lastModifiedBy>
  <cp:lastPrinted>2009-07-13T07:31:00Z</cp:lastPrinted>
  <dcterms:modified xsi:type="dcterms:W3CDTF">2010-01-06T21:11:00Z</dcterms:modified>
  <cp:revision>6</cp:revision>
  <dc:subject/>
  <dc:title>MISD School Health Advisory Council</dc:title>
</cp:coreProperties>
</file>