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2"/>
        </w:rPr>
      </w:pPr>
      <w:r>
        <w:rPr>
          <w:sz w:val="20"/>
          <w:szCs w:val="22"/>
        </w:rPr>
        <w:t>MISD School Health Advisory Council</w:t>
      </w:r>
    </w:p>
    <w:p>
      <w:pPr>
        <w:pStyle w:val="Normal"/>
        <w:rPr>
          <w:sz w:val="20"/>
          <w:szCs w:val="22"/>
        </w:rPr>
      </w:pPr>
      <w:r>
        <w:rPr>
          <w:sz w:val="20"/>
          <w:szCs w:val="22"/>
        </w:rPr>
        <w:t xml:space="preserve">Safe &amp; Drug Free Schools Committee </w:t>
      </w:r>
    </w:p>
    <w:p>
      <w:pPr>
        <w:pStyle w:val="Normal"/>
        <w:rPr>
          <w:sz w:val="20"/>
          <w:szCs w:val="22"/>
        </w:rPr>
      </w:pPr>
      <w:r>
        <w:rPr>
          <w:sz w:val="20"/>
          <w:szCs w:val="22"/>
        </w:rPr>
        <w:t>Wellness Committee Minutes</w:t>
      </w:r>
    </w:p>
    <w:p>
      <w:pPr>
        <w:pStyle w:val="Normal"/>
        <w:rPr>
          <w:sz w:val="20"/>
          <w:szCs w:val="22"/>
        </w:rPr>
      </w:pPr>
      <w:r>
        <w:rPr>
          <w:sz w:val="20"/>
          <w:szCs w:val="22"/>
        </w:rPr>
        <w:t>December 13, 2007</w:t>
      </w:r>
    </w:p>
    <w:p>
      <w:pPr>
        <w:pStyle w:val="Normal"/>
        <w:rPr>
          <w:sz w:val="20"/>
          <w:szCs w:val="22"/>
        </w:rPr>
      </w:pPr>
      <w:r>
        <w:rPr>
          <w:sz w:val="20"/>
          <w:szCs w:val="22"/>
        </w:rPr>
      </w:r>
    </w:p>
    <w:p>
      <w:pPr>
        <w:pStyle w:val="Normal"/>
        <w:rPr>
          <w:sz w:val="20"/>
          <w:szCs w:val="22"/>
        </w:rPr>
      </w:pPr>
      <w:r>
        <w:rPr>
          <w:sz w:val="20"/>
          <w:szCs w:val="22"/>
        </w:rPr>
      </w:r>
    </w:p>
    <w:p>
      <w:pPr>
        <w:pStyle w:val="Normal"/>
        <w:numPr>
          <w:ilvl w:val="0"/>
          <w:numId w:val="1"/>
        </w:numPr>
        <w:rPr/>
      </w:pPr>
      <w:r>
        <w:rPr>
          <w:sz w:val="20"/>
        </w:rPr>
        <w:t>Meeting began at 7:05 pm.  Members present were:  Julie Blankenship, Regina Campbell, Dr. Mark Doerner, Gretchen Elkins, Rick Flores, Keri Grant, Marie Harbaugh, PJ Holland-Rasor, Kathy Johnson, Andrew Meyer, Denise Moltzan, Judy Poe, James Shoemake, and Joy Williams.  The agenda was distributed, see attached.</w:t>
      </w:r>
      <w:r>
        <w:rPr>
          <w:sz w:val="20"/>
          <w:szCs w:val="22"/>
        </w:rPr>
        <w:t xml:space="preserve"> </w:t>
      </w:r>
    </w:p>
    <w:p>
      <w:pPr>
        <w:pStyle w:val="Normal"/>
        <w:numPr>
          <w:ilvl w:val="0"/>
          <w:numId w:val="1"/>
        </w:numPr>
        <w:rPr>
          <w:sz w:val="20"/>
        </w:rPr>
      </w:pPr>
      <w:r>
        <w:rPr>
          <w:sz w:val="20"/>
        </w:rPr>
        <w:t>Minutes from the 11/08/07 meeting were reviewed.  Denise Moltzan made a motion to approve, Keri Grant seconded the motion and the minutes were approved as written.</w:t>
      </w:r>
    </w:p>
    <w:p>
      <w:pPr>
        <w:pStyle w:val="Normal"/>
        <w:numPr>
          <w:ilvl w:val="0"/>
          <w:numId w:val="1"/>
        </w:numPr>
        <w:rPr>
          <w:sz w:val="20"/>
        </w:rPr>
      </w:pPr>
      <w:r>
        <w:rPr>
          <w:sz w:val="20"/>
        </w:rPr>
        <w:t>A review of the Bylaws began.  A suggestion was made to rename the goal to the vision statement and the current vision statement to the motto.  The vote on the bylaws is tabled until next month, after these changes are made.</w:t>
      </w:r>
    </w:p>
    <w:p>
      <w:pPr>
        <w:pStyle w:val="Normal"/>
        <w:numPr>
          <w:ilvl w:val="0"/>
          <w:numId w:val="1"/>
        </w:numPr>
        <w:rPr/>
      </w:pPr>
      <w:r>
        <w:rPr>
          <w:sz w:val="20"/>
        </w:rPr>
        <w:t xml:space="preserve">Judith Welsh showed the first of two movies, named </w:t>
      </w:r>
      <w:r>
        <w:rPr>
          <w:i/>
          <w:iCs/>
          <w:sz w:val="20"/>
        </w:rPr>
        <w:t>It’s OK to Tell</w:t>
      </w:r>
      <w:r>
        <w:rPr>
          <w:sz w:val="20"/>
        </w:rPr>
        <w:t xml:space="preserve">, for the SHAC members’ consideration.  There will be no formal determination on this presentation until </w:t>
      </w:r>
      <w:r>
        <w:rPr>
          <w:i/>
          <w:iCs/>
          <w:sz w:val="20"/>
        </w:rPr>
        <w:t>Break the Silence:  Kids Against Child Abuse</w:t>
      </w:r>
      <w:r>
        <w:rPr>
          <w:sz w:val="20"/>
        </w:rPr>
        <w:t xml:space="preserve"> is also viewed and considered.  It was suggested due to the length of the videos, that they break it into four segments.  There must be written parent approval for student viewing.  There would also be an opportunity for parents to pre-view the movies.  The video was described by committee members as a dramatic presentation and very professional.  Members considered ways to determine if this is the best available video on this subject for our students.  One member suggested contacting the Children’s Advocacy Center and inquiring about other available videos.  Ms. Welsh would also like to include WHO, Phase II (WHO- We Help Ourselves).  Phase I of the WHO is already approved and being utilized throughout the district.   PJ Holland-Razor noted the Safe and Drug Free Schools budget might be able to pay for the additional WHO program.   </w:t>
      </w:r>
    </w:p>
    <w:p>
      <w:pPr>
        <w:pStyle w:val="Normal"/>
        <w:numPr>
          <w:ilvl w:val="0"/>
          <w:numId w:val="1"/>
        </w:numPr>
        <w:rPr>
          <w:sz w:val="20"/>
        </w:rPr>
      </w:pPr>
      <w:r>
        <w:rPr>
          <w:sz w:val="20"/>
        </w:rPr>
        <w:t>Region 10 has a Safe and Drug Free School Plan.  McKinney recently joined the co-op with Region 10 and therefore has more resources.  Due to the No Child Left Behind directive there are required audits for Safe and Drug Free Schools.  The Region 10 co-op becomes the responsible agent to answer the audit, as it is their plan.  See attached handouts.  McKinney has its own goals.  In the past, McKinney developed its own needs assessment based on safety audits and discipline reports.  But now Region 10 has a needs assessment available for our use.  Also the coop has comprehensive program descriptions with considerable resources.   If a chosen program is on the National Registry, then it automatically meets all national requirements of best practices.  Capturing Kid’s hearts Program cost S&amp;DFS $25,000.  It offers training strategies for working with all kids and especially at risk kids.  The Safe School Survey is an audit that can be done on a computer and submitted directly to Region 10.  The SHAC committee is asked to review the enclosed survey and give feedback next month, keeping in mind that there is no way to edit the survey.  The attached survey has been used for fifth grade and above.  McKinney also has an opportunity to participate in Texas School Survey of Substance Abuse, which has been underwritten and Texas A&amp;M does the research.   It would be a one-time benchmark with no cost.  Survey results would become public record.  Any additional surveys would have to be paid for.  To do any drug and safety surveys, active parent permission must be written.  The other Region 10 survey is an independent from Texas school survey and will require separate consideration.  S&amp;DFS committee would like to have a parent substance abuse awareness night.  Featuring a guest speaker, police, narcotics officer, show types of containers kids store paraphernalia in, and their common names.  This event could also make the community aware of Serenity High, a unique public high school in McKinney for kids in recovery.</w:t>
      </w:r>
    </w:p>
    <w:p>
      <w:pPr>
        <w:pStyle w:val="Normal"/>
        <w:numPr>
          <w:ilvl w:val="0"/>
          <w:numId w:val="1"/>
        </w:numPr>
        <w:rPr>
          <w:sz w:val="20"/>
        </w:rPr>
      </w:pPr>
      <w:r>
        <w:rPr>
          <w:sz w:val="20"/>
        </w:rPr>
        <w:t xml:space="preserve">Joy Williams, the secondary health and PE coordinator for MISD, discussed the Health Plan for Coordinated Health.  The team consists of nurses, counselors, and PE coaches.  Considering starting Saturday at the Park, one time a month for families and faculty.  Hope to provide a formal warm-up and waters.  </w:t>
      </w:r>
    </w:p>
    <w:p>
      <w:pPr>
        <w:pStyle w:val="Normal"/>
        <w:numPr>
          <w:ilvl w:val="0"/>
          <w:numId w:val="1"/>
        </w:numPr>
        <w:rPr>
          <w:sz w:val="20"/>
        </w:rPr>
      </w:pPr>
      <w:r>
        <w:rPr>
          <w:sz w:val="20"/>
        </w:rPr>
        <w:t>The meeting adjourned at 8:30p.  The next meeting is scheduled for January 10, 2008.</w:t>
      </w:r>
    </w:p>
    <w:p>
      <w:pPr>
        <w:pStyle w:val="Normal"/>
        <w:tabs>
          <w:tab w:val="clear" w:pos="720"/>
          <w:tab w:val="left" w:pos="6420" w:leader="none"/>
        </w:tabs>
        <w:rPr>
          <w:sz w:val="20"/>
        </w:rPr>
      </w:pPr>
      <w:r>
        <w:rPr>
          <w:sz w:val="20"/>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21:55:00Z</dcterms:created>
  <dc:creator>jblankenship</dc:creator>
  <dc:description/>
  <dc:language>en-US</dc:language>
  <cp:lastModifiedBy>MISD</cp:lastModifiedBy>
  <cp:lastPrinted>2007-01-06T17:54:00Z</cp:lastPrinted>
  <dcterms:modified xsi:type="dcterms:W3CDTF">2008-01-11T21:55:00Z</dcterms:modified>
  <cp:revision>2</cp:revision>
  <dc:subject/>
  <dc:title>MISD School Health Advisory Council</dc:title>
</cp:coreProperties>
</file>