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SD School Health Advisory Council</w:t>
      </w:r>
    </w:p>
    <w:p>
      <w:pPr>
        <w:pStyle w:val="Normal"/>
        <w:rPr>
          <w:sz w:val="22"/>
          <w:szCs w:val="22"/>
        </w:rPr>
      </w:pPr>
      <w:r>
        <w:rPr>
          <w:sz w:val="22"/>
          <w:szCs w:val="22"/>
        </w:rPr>
        <w:t xml:space="preserve">Safe &amp; Drug Free Schools Committee </w:t>
      </w:r>
    </w:p>
    <w:p>
      <w:pPr>
        <w:pStyle w:val="Normal"/>
        <w:rPr>
          <w:sz w:val="22"/>
          <w:szCs w:val="22"/>
        </w:rPr>
      </w:pPr>
      <w:r>
        <w:rPr>
          <w:sz w:val="22"/>
          <w:szCs w:val="22"/>
        </w:rPr>
        <w:t>Wellness Committee Minutes</w:t>
      </w:r>
    </w:p>
    <w:p>
      <w:pPr>
        <w:pStyle w:val="Normal"/>
        <w:rPr>
          <w:sz w:val="22"/>
          <w:szCs w:val="22"/>
        </w:rPr>
      </w:pPr>
      <w:r>
        <w:rPr>
          <w:sz w:val="22"/>
          <w:szCs w:val="22"/>
        </w:rPr>
        <w:t>February 12, 2009</w:t>
      </w:r>
    </w:p>
    <w:p>
      <w:pPr>
        <w:pStyle w:val="Normal"/>
        <w:rPr>
          <w:sz w:val="22"/>
          <w:szCs w:val="22"/>
        </w:rPr>
      </w:pPr>
      <w:r>
        <w:rPr>
          <w:sz w:val="22"/>
          <w:szCs w:val="22"/>
        </w:rPr>
      </w:r>
    </w:p>
    <w:p>
      <w:pPr>
        <w:pStyle w:val="Normal"/>
        <w:numPr>
          <w:ilvl w:val="0"/>
          <w:numId w:val="1"/>
        </w:numPr>
        <w:rPr>
          <w:sz w:val="22"/>
          <w:szCs w:val="22"/>
        </w:rPr>
      </w:pPr>
      <w:r>
        <w:rPr>
          <w:sz w:val="22"/>
          <w:szCs w:val="22"/>
        </w:rPr>
        <w:t>Meeting began at 7:07 pm.  A quorum was established.  Members present were: Patricia Aranibar, Kris Ballard, Julie Blankenship, Felicia Bolden, Mary Dickson, Rick Flores, Christopher Freeman, Karen Hartford, Don Hudson, Kathy Johnson, Patty Kendzie, Dot Leach, Raul Ochoa, Judy Poe, James Shoemake, Tommy Stanley, and Joy Williams.  The agenda was distributed, see attached.  Minutes from the 1/9/09 meeting were reviewed.  Tommy Stanley made a motion to approve the minutes as written and Karen Hartford seconded.  All approved and the motion passed.</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Food Service Update- Cool Star Café by Aramark.  Working for innovation and continued improvement.  Students spend lots of time at school, so want to optimize that time with good choices.  Aramark observed, had focus groups and did surveys to see what would be most appealing.  5-8 year olds are learning the rules and blend reality and fantasy.  9-11 year olds developmentally try to bend the rules.  Teachers and parents are looking to have a place where they are taught good choices- add nutritious messaging.  Students are interested in the social aspects and like mascots.  Use cartoon art and bright colors to attract kids.  Ace, the new mascot was positively viewed by children as “cool”.  Nutrition education programs are available to all schools.  Have been primarily on secondary campuses, but also available to parent groups.  The focus was on reading labels, portion sizes and importance on bodies and body image.  CATCH program and Go, Slow and Whoa foods in place.  Cool Star Café pilot program started at Slaughter and Glen Oaks on 1/5/09.  This program will only be at the elementary level.  It will be phased in to all of the elementary schools.</w:t>
      </w:r>
    </w:p>
    <w:p>
      <w:pPr>
        <w:pStyle w:val="Normal"/>
        <w:rPr>
          <w:sz w:val="22"/>
          <w:szCs w:val="22"/>
        </w:rPr>
      </w:pPr>
      <w:r>
        <w:rPr>
          <w:sz w:val="22"/>
          <w:szCs w:val="22"/>
        </w:rPr>
      </w:r>
    </w:p>
    <w:p>
      <w:pPr>
        <w:pStyle w:val="Normal"/>
        <w:numPr>
          <w:ilvl w:val="0"/>
          <w:numId w:val="1"/>
        </w:numPr>
        <w:rPr>
          <w:sz w:val="22"/>
          <w:szCs w:val="22"/>
        </w:rPr>
      </w:pPr>
      <w:r>
        <w:rPr>
          <w:sz w:val="22"/>
          <w:szCs w:val="22"/>
        </w:rPr>
        <w:t>Menu planning Guidelines- breakfast is required to supply ¼ RDA requirements and lunch 1/3 RDA requirements analyzed over a week’s menu.  Use local producers for fresh fruit daily and fresh vegetables at least twice a week.  Competitive foods are those that are brought into elementary cafeterias from an outside source.  FMNV- (Foods of Minimal Nutritional Value) are those with high sugar contents.  There is no frying in any elementary cafeterias.  The transfat information must be present on labels.  The Snack Factor Programs fits strict guidelines for total calories, sugars and fat content.  Texas nutritional requirements are second only to California for stringency nationwide.  There was a comparison of nutritional contents and cost between school lunch, lunch box foods and Snackable lunches.  School lunches provided balanced nutrition at a good value.  Please see attached information.  USDA funding depends on meeting a balanced diet.  Encourage children to try different foods.  Shown that a child must be exposed to a food 11 times before truly determining if they like a food.  State mandate is to offer vs. serve a food.  Students must have a choice to take what they’d like if they’d like.  If they purchase a balanced meal, the cost is $1.85.  However, if they do not purchase the full meal they are charged ala carte prices, and it is more expensive.  The intent of the state is to encourage a balanced meal.  There was a concern voiced about the length of the lunch lines at some schools.  It was noted that due to the length of lines, students bring lunch.  The school principals are aware of the problem and Aramark is working with them to streamline the process.  There is now a quicker process to pay.  All menus and nutritional facts are available online to all parents at www.mckinneyisd.net.</w:t>
      </w:r>
    </w:p>
    <w:p>
      <w:pPr>
        <w:pStyle w:val="Normal"/>
        <w:rPr>
          <w:sz w:val="22"/>
          <w:szCs w:val="22"/>
        </w:rPr>
      </w:pPr>
      <w:r>
        <w:rPr>
          <w:sz w:val="22"/>
          <w:szCs w:val="22"/>
        </w:rPr>
      </w:r>
    </w:p>
    <w:p>
      <w:pPr>
        <w:pStyle w:val="Normal"/>
        <w:numPr>
          <w:ilvl w:val="0"/>
          <w:numId w:val="1"/>
        </w:numPr>
        <w:rPr>
          <w:sz w:val="22"/>
          <w:szCs w:val="22"/>
        </w:rPr>
      </w:pPr>
      <w:r>
        <w:rPr>
          <w:sz w:val="22"/>
          <w:szCs w:val="22"/>
        </w:rPr>
        <w:t>Sex Education- There has been an email circulating from some middle school parents regarding MISD’s sex education program.  New this year, 6</w:t>
      </w:r>
      <w:r>
        <w:rPr>
          <w:sz w:val="22"/>
          <w:szCs w:val="22"/>
          <w:vertAlign w:val="superscript"/>
        </w:rPr>
        <w:t>th</w:t>
      </w:r>
      <w:r>
        <w:rPr>
          <w:sz w:val="22"/>
          <w:szCs w:val="22"/>
        </w:rPr>
        <w:t xml:space="preserve"> grade health has been state mandated.  MISD is using Choosing the Best (CTB) program, which was proposed by the previous SHAC committee and school board approved and has been taught in elective health class.  Intended for use in grades 6-8.  This year will start only with 6</w:t>
      </w:r>
      <w:r>
        <w:rPr>
          <w:sz w:val="22"/>
          <w:szCs w:val="22"/>
          <w:vertAlign w:val="superscript"/>
        </w:rPr>
        <w:t>th</w:t>
      </w:r>
      <w:r>
        <w:rPr>
          <w:sz w:val="22"/>
          <w:szCs w:val="22"/>
        </w:rPr>
        <w:t xml:space="preserve"> and in health classes.  The TEKS have been distributed to all parents and the scope and sequence is on the MISD website.  For 5</w:t>
      </w:r>
      <w:r>
        <w:rPr>
          <w:sz w:val="22"/>
          <w:szCs w:val="22"/>
          <w:vertAlign w:val="superscript"/>
        </w:rPr>
        <w:t>th</w:t>
      </w:r>
      <w:r>
        <w:rPr>
          <w:sz w:val="22"/>
          <w:szCs w:val="22"/>
        </w:rPr>
        <w:t xml:space="preserve"> grade, there is an opt-in requirement.  So for any student to see this, they must return a form signed by a parent.  For 6</w:t>
      </w:r>
      <w:r>
        <w:rPr>
          <w:sz w:val="22"/>
          <w:szCs w:val="22"/>
          <w:vertAlign w:val="superscript"/>
        </w:rPr>
        <w:t>th</w:t>
      </w:r>
      <w:r>
        <w:rPr>
          <w:sz w:val="22"/>
          <w:szCs w:val="22"/>
        </w:rPr>
        <w:t xml:space="preserve"> grade and above, it is an Opt-out program.  Every parent has the opportunity/right to have their child excused from the lessons by emailing or returning a signed form.  Some parents have reviewed the CTB written workbooks and do not want them distributed to students.  There are guiding questions for teachers and parents to facilitate learning.  Jeff Fridell, from CTB, has agreed to have a parent education night- tentatively scheduled in March.  Current procedure is for an employee offer this content, in a series of instructional blocks rather than an outsider during a one-time event.  This is to promote continuity, trust, and follow-up dialogue as needed.  The scope and sequence has been developed with nurses, health instructors and science curriculum to teach body systems including the endocrine system.  In May, 5</w:t>
      </w:r>
      <w:r>
        <w:rPr>
          <w:sz w:val="22"/>
          <w:szCs w:val="22"/>
          <w:vertAlign w:val="superscript"/>
        </w:rPr>
        <w:t>th</w:t>
      </w:r>
      <w:r>
        <w:rPr>
          <w:sz w:val="22"/>
          <w:szCs w:val="22"/>
        </w:rPr>
        <w:t xml:space="preserve"> grade students will watch the United Streaming video in a group of same-sex students after written opt-in documentation has been received.  This is a 20 minute video focusing on puberty changes and body systems including the endocrine system that occurs in both males and females.  Any students not returning a signed form prior to the viewing will be contacted directly by the nurse or teacher to ensure a parent received this information.  There has also been a request to offer hygiene/puberty information to 4</w:t>
      </w:r>
      <w:r>
        <w:rPr>
          <w:sz w:val="22"/>
          <w:szCs w:val="22"/>
          <w:vertAlign w:val="superscript"/>
        </w:rPr>
        <w:t>th</w:t>
      </w:r>
      <w:r>
        <w:rPr>
          <w:sz w:val="22"/>
          <w:szCs w:val="22"/>
        </w:rPr>
        <w:t xml:space="preserve"> graders.  The United Streaming video will be shown to 4</w:t>
      </w:r>
      <w:r>
        <w:rPr>
          <w:sz w:val="22"/>
          <w:szCs w:val="22"/>
          <w:vertAlign w:val="superscript"/>
        </w:rPr>
        <w:t>th</w:t>
      </w:r>
      <w:r>
        <w:rPr>
          <w:sz w:val="22"/>
          <w:szCs w:val="22"/>
        </w:rPr>
        <w:t xml:space="preserve"> grade without the information regarding the opposite sex.  This is also an opt-out program.</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5 Different SHAC survey options were distributed.  These include:  1. Texas School Survey, 2. Texas Prevention Impact Index, 3. Safe Schools Survey (2), 4. National Youth Risk Behavior Survey, 5. Search Institute.  Members are asked to review the surveys and identify choices prior to the next meeting.  The surveys will be mailed to members not present tonight.  </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Wellness Rally for 2009.  Date set for Saturday, October 3rd at Towne Lake Park.  The Crepe Myrtle Trails run will be the same day at Craig Ranch, and will have the awards presented at the Wellness Rally.  The rental of McKinney’s Parks and Recreation Department Mobile Concert Stage will be pursued.  The cost is estimated at $650.  Committee sign-ups are on-going, please see attached.</w:t>
      </w:r>
    </w:p>
    <w:p>
      <w:pPr>
        <w:pStyle w:val="Normal"/>
        <w:ind w:left="360" w:hanging="0"/>
        <w:rPr>
          <w:sz w:val="22"/>
          <w:szCs w:val="22"/>
        </w:rPr>
      </w:pPr>
      <w:r>
        <w:rPr>
          <w:sz w:val="22"/>
          <w:szCs w:val="22"/>
        </w:rPr>
        <w:t xml:space="preserve">  </w:t>
      </w:r>
    </w:p>
    <w:p>
      <w:pPr>
        <w:pStyle w:val="Normal"/>
        <w:numPr>
          <w:ilvl w:val="0"/>
          <w:numId w:val="1"/>
        </w:numPr>
        <w:rPr/>
      </w:pPr>
      <w:r>
        <w:rPr>
          <w:sz w:val="22"/>
          <w:szCs w:val="22"/>
        </w:rPr>
        <w:t xml:space="preserve">The meeting adjourned at 8:25p.  The next meeting is scheduled for March 12, 2009.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3:31:00Z</dcterms:created>
  <dc:creator>jblankenship</dc:creator>
  <dc:description/>
  <cp:keywords/>
  <dc:language>en-US</dc:language>
  <cp:lastModifiedBy>kjohnson</cp:lastModifiedBy>
  <cp:lastPrinted>2009-02-04T09:28:00Z</cp:lastPrinted>
  <dcterms:modified xsi:type="dcterms:W3CDTF">2009-04-21T13:31:00Z</dcterms:modified>
  <cp:revision>2</cp:revision>
  <dc:subject/>
  <dc:title>MISD School Health Advisory Council</dc:title>
</cp:coreProperties>
</file>