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February 21, 2008</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2"/>
        </w:rPr>
        <w:t>Meeting began at 7:06 pm.  Members present were:  Kris Ballard, Julie Blankenship, Regina Campbell, Gretchen Elkins, Rick Flores, Karen Hartford, PJ Holland-Rasor, Dot Leach, Andrew Meyer, Amber Richards, Farrell Ritchie, and James Shoemake.  The agenda was distributed, see attached.</w:t>
      </w:r>
      <w:r>
        <w:rPr>
          <w:sz w:val="22"/>
          <w:szCs w:val="22"/>
        </w:rPr>
        <w:t xml:space="preserve"> </w:t>
      </w:r>
    </w:p>
    <w:p>
      <w:pPr>
        <w:pStyle w:val="Normal"/>
        <w:numPr>
          <w:ilvl w:val="0"/>
          <w:numId w:val="1"/>
        </w:numPr>
        <w:rPr>
          <w:sz w:val="22"/>
        </w:rPr>
      </w:pPr>
      <w:r>
        <w:rPr>
          <w:sz w:val="22"/>
        </w:rPr>
        <w:t>Safe and Drug Free Schools follow-up and Substance Abuse Awareness Night is scheduled for Pike Hall at CCCC on 4/24/08 from 7-8:30 pm.  A name for the event has not been determined.  Speakers at the event plan to include Jerry Rhodes (DPD) as well as a representative from the McKinney PD, and the principal at Serenity High, Juli Ferraro.  There was a question about providing childcare at the event.  The event is for parents/adults only.  PR efforts are to include the MISD website, TV, and PTA/PTOs.  There will be a booth for alcohol and drug test kits.  PJ Holland-Rasor and the communications office will develop a flyer to promote the event.  “Do your kids know more about drugs and alcohol than you do?”  “What your children know and what YOU need to know” were some ideas bantered about for a name.</w:t>
      </w:r>
    </w:p>
    <w:p>
      <w:pPr>
        <w:pStyle w:val="Normal"/>
        <w:numPr>
          <w:ilvl w:val="0"/>
          <w:numId w:val="1"/>
        </w:numPr>
        <w:rPr/>
      </w:pPr>
      <w:r>
        <w:rPr>
          <w:sz w:val="22"/>
        </w:rPr>
        <w:t>Fitness grams- High school and elementary schools have started; middle school will start May 10</w:t>
      </w:r>
      <w:r>
        <w:rPr>
          <w:sz w:val="22"/>
          <w:vertAlign w:val="superscript"/>
        </w:rPr>
        <w:t>th</w:t>
      </w:r>
      <w:r>
        <w:rPr>
          <w:sz w:val="22"/>
        </w:rPr>
        <w:t>.  There have been some questions from parents at the high school level.</w:t>
      </w:r>
    </w:p>
    <w:p>
      <w:pPr>
        <w:pStyle w:val="Normal"/>
        <w:numPr>
          <w:ilvl w:val="0"/>
          <w:numId w:val="1"/>
        </w:numPr>
        <w:rPr>
          <w:sz w:val="22"/>
        </w:rPr>
      </w:pPr>
      <w:r>
        <w:rPr>
          <w:sz w:val="22"/>
        </w:rPr>
        <w:t xml:space="preserve">Texas Mobile Dentist provides cleaning, x-rays, etc at the elementary schools.  This is the first year for this program.  Parents must complete an application for their child to receive treatment.  Dentists, hygienists and x-ray technicians participate.  There are grants available and CHIPs members also may participate.    </w:t>
      </w:r>
    </w:p>
    <w:p>
      <w:pPr>
        <w:pStyle w:val="Normal"/>
        <w:numPr>
          <w:ilvl w:val="0"/>
          <w:numId w:val="1"/>
        </w:numPr>
        <w:rPr/>
      </w:pPr>
      <w:r>
        <w:rPr>
          <w:sz w:val="22"/>
        </w:rPr>
        <w:t>The Wellness Rally is scheduled for September 27, 2008 from 9-12.  Attached please see the proposed Wellness Rally Committees.  Suggestions for publicity include involving student council and volleyball girls.  The vendor/sponsorship looks to raise more than $3600.  Duties will include mailing out the “Save the Date” cards.  Deadline for registering will be 8/15/08.  Invoices will go straight to the vendor.  Part of the cost goes to pay for Emergency services and police for 5 hours.  The church donates tables and chairs.  The cost of sponsorship at 3 levels (silver, gold and platinum) has not been determined.  Double H has done low cost t-shirts for McKinney PD and P.J. knows a  Stephen Joseph of Lubbock that is very reasonable.</w:t>
      </w:r>
      <w:r>
        <w:rPr>
          <w:color w:val="FF0000"/>
          <w:sz w:val="22"/>
        </w:rPr>
        <w:t xml:space="preserve">  </w:t>
      </w:r>
      <w:r>
        <w:rPr>
          <w:sz w:val="22"/>
        </w:rPr>
        <w:t>Dot Leach agreed to chair the map/sign committee.  It will cost $500 to reserve the stage.  Larry Coker, Nana Puddin, PJ and school mascots will be included it the entertainment portion.  Someone suggested “The Apple” Stanley Cup Prize and Certificate as a carrot to dangle to get participation from schools to increase.  PJ Holland-Rasor and Andrew Meyer agreed to co-chair the Secondary Involvement committee.  Regina Campbell will coordinate the Goody Bags.  She will look to include items form TxDOT, Texas Dept of Ag, stress balls, and have raffle tickets for bike helmets.  James Shoemake will chair the snacks committee.  Regina Campbell will also chair t-shirt orders and distribution.  Kathy Robertson will chair set-up and break down.  Suggestion to charge $10 per booth- required ahead of time to be on the vendor list.  $20 for both booth and donated.</w:t>
      </w:r>
      <w:r>
        <w:rPr>
          <w:color w:val="FF0000"/>
          <w:sz w:val="22"/>
        </w:rPr>
        <w:t xml:space="preserve">  </w:t>
      </w:r>
      <w:r>
        <w:rPr>
          <w:sz w:val="22"/>
        </w:rPr>
        <w:t>Julie Blankenship will chair the Operations Committee.</w:t>
      </w:r>
      <w:r>
        <w:rPr>
          <w:color w:val="FF0000"/>
          <w:sz w:val="22"/>
        </w:rPr>
        <w:t xml:space="preserve">  </w:t>
      </w:r>
      <w:r>
        <w:rPr>
          <w:sz w:val="22"/>
        </w:rPr>
        <w:t>Committees still needing leadership include:  Publicity, Vendor/Sponsorship, Entertainment, Elementary Involvement, and the Treasurer.</w:t>
      </w:r>
    </w:p>
    <w:p>
      <w:pPr>
        <w:pStyle w:val="Normal"/>
        <w:numPr>
          <w:ilvl w:val="0"/>
          <w:numId w:val="1"/>
        </w:numPr>
        <w:rPr>
          <w:sz w:val="20"/>
        </w:rPr>
      </w:pPr>
      <w:r>
        <w:rPr>
          <w:sz w:val="22"/>
        </w:rPr>
        <w:t>The meeting adjourned at 8:30p.  The next meeting is scheduled for March 13, 2008.</w:t>
      </w:r>
    </w:p>
    <w:p>
      <w:pPr>
        <w:pStyle w:val="Normal"/>
        <w:tabs>
          <w:tab w:val="clear" w:pos="720"/>
          <w:tab w:val="left" w:pos="6420" w:leader="none"/>
        </w:tabs>
        <w:rPr>
          <w:sz w:val="20"/>
        </w:rPr>
      </w:pPr>
      <w:r>
        <w:rPr>
          <w:sz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9:22:00Z</dcterms:created>
  <dc:creator>jblankenship</dc:creator>
  <dc:description/>
  <dc:language>en-US</dc:language>
  <cp:lastModifiedBy>MISD</cp:lastModifiedBy>
  <cp:lastPrinted>2007-01-06T17:54:00Z</cp:lastPrinted>
  <dcterms:modified xsi:type="dcterms:W3CDTF">2008-03-11T19:22:00Z</dcterms:modified>
  <cp:revision>2</cp:revision>
  <dc:subject/>
  <dc:title>MISD School Health Advisory Council</dc:title>
</cp:coreProperties>
</file>