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March 18, 200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pPr>
      <w:r>
        <w:rPr>
          <w:sz w:val="20"/>
          <w:szCs w:val="20"/>
        </w:rPr>
        <w:t xml:space="preserve">Meeting began at 7:05 pm.  Members present were:  Julie Blankenship, Karen Hartford, PJ Holland-Rasor, Kathy Johnson, Dot Leach, Andrew Meyer, Judy Poe, Farrell Ritchie, James Shoemake and Joy Williams.  The agenda was distributed, see attached.  Minutes from the 2/21/08 meeting were reviewed.  Karen Hartford noted one omission- she had volunteered to be the treasurer for the Wellness Rally Committee.  After making that change, PJ Rasor-Holland made a motion to approve, Dot Leach seconded and the motion passed. </w:t>
      </w:r>
    </w:p>
    <w:p>
      <w:pPr>
        <w:pStyle w:val="Normal"/>
        <w:numPr>
          <w:ilvl w:val="0"/>
          <w:numId w:val="1"/>
        </w:numPr>
        <w:rPr>
          <w:sz w:val="20"/>
          <w:szCs w:val="20"/>
        </w:rPr>
      </w:pPr>
      <w:r>
        <w:rPr>
          <w:sz w:val="20"/>
          <w:szCs w:val="20"/>
        </w:rPr>
        <w:t>PJ Rasor-Holland reviewed the dating violence policy and intervention plan for MISD.  Jennifer Akin, and two high school students presented a pilot program for Green Ribbon Week.  This is a week dedicated to increasing awareness and prevention of sexual assault.  It is from the Texas Association of Sexual Assault Prevention and Students Taking Action for Respect (STAR).  A Lesson Plan for 50 minute class times was presented (see attached).  This is to be offered to students by teachers as well as other students that have already been to the class.  The intent of the curriculum is to raise awareness, identify causes and show how to make changes in teen sexual violence.  This includes a “did you know” section, skit and discussion period.  The SHAC committee discussed the appropriateness of the language used in the skits, which was determined to be well within the norms of high school. There was a suggestion to offer this curriculum to other groups such as Language arts, health, etc.  Gender stereotypes can escalate and lead to violent behaviors.    Therefore gender is defined and there is discussion of gender identity.  Please see attached power point regarding gender stereotypes.  There are 2 options regarding personal rights and responsibilities.  If someone comes forward with a complaint or concern, MISD is developing a procedure. There will be ongoing assistance and referrals as needed, a complaint form for reporting and stay away agreement.  A Stay Away Agreement is being addressed with attorneys.  Complaints must be reported to law enforcement.  Victim would not be present at any disciplinary meeting.  Rather, the perpetrator and his/her parents would be present.  Restraining orders are court enforced, protective orders are police enforced- unusual to have a teen to teen protective order.  The dating violence policy is posted in FFH p. 205.  There will be green bracelets at all three high schools in McKinney for the Green Ribbon Week.  If a student reads and signs the pledge in the cafeteria, they will get a green bracelet.  There will be posters hung and public service announcements shown at the campuses.  After the presenters left, a motion was made by Joy Williams to approve the STAR program, Karen Hartford seconded the motion and the motion passed.</w:t>
      </w:r>
    </w:p>
    <w:p>
      <w:pPr>
        <w:pStyle w:val="Normal"/>
        <w:numPr>
          <w:ilvl w:val="0"/>
          <w:numId w:val="1"/>
        </w:numPr>
        <w:rPr>
          <w:sz w:val="20"/>
          <w:szCs w:val="20"/>
        </w:rPr>
      </w:pPr>
      <w:r>
        <w:rPr>
          <w:sz w:val="20"/>
          <w:szCs w:val="20"/>
        </w:rPr>
        <w:t>A Parent Forum on Drugs (and other risky behaviors) is scheduled for Pike Hall at CCCC, McKinney campus on 4/24/08 from 7-8:30 pm.  Speakers at the event will include Jerry Rhodes (DPD), Joe Ellenburg from McKinney PD, and the principal at Serenity High, Juli Ferraro.  Sylvia Schieble, a trainer from PYPM program, has also been asked to present.  There will be free childcare at Vega Elementary School.  The event is for parents/adults only.  PR efforts are to include the MISD website, TV, PTA/PTOs, and emails.  A flyer to promote the event has been developed (see attached).  “Are you as drug smart as your kids?”  “Do you know the games they’re playing?”  Numerous ideas were considered to maximize attendance.  These included a competition between schools for most attendance, door prizes, etc.  There was a conflict with the distinguished student dinner noted for that night.  Julie Blankenship and PJ Rasor-Holland recently attended a CDC meeting outlining Risky Youth Behavior in addition to drugs (see attached).  These concerns are also to addressed at the Parent Forum.</w:t>
      </w:r>
    </w:p>
    <w:p>
      <w:pPr>
        <w:pStyle w:val="Normal"/>
        <w:numPr>
          <w:ilvl w:val="0"/>
          <w:numId w:val="1"/>
        </w:numPr>
        <w:rPr/>
      </w:pPr>
      <w:r>
        <w:rPr>
          <w:sz w:val="20"/>
          <w:szCs w:val="20"/>
        </w:rPr>
        <w:t>The meeting adjourned at 8:30p.  The next meeting is scheduled for April 10, 2008.</w:t>
      </w:r>
    </w:p>
    <w:p>
      <w:pPr>
        <w:pStyle w:val="Normal"/>
        <w:tabs>
          <w:tab w:val="clear" w:pos="720"/>
          <w:tab w:val="left" w:pos="6420" w:leader="none"/>
        </w:tabs>
        <w:rPr>
          <w:sz w:val="20"/>
        </w:rPr>
      </w:pPr>
      <w:r>
        <w:rPr>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20:00Z</dcterms:created>
  <dc:creator>jblankenship</dc:creator>
  <dc:description/>
  <cp:keywords/>
  <dc:language>en-US</dc:language>
  <cp:lastModifiedBy>kjohnson</cp:lastModifiedBy>
  <cp:lastPrinted>2008-03-31T14:33:00Z</cp:lastPrinted>
  <dcterms:modified xsi:type="dcterms:W3CDTF">2008-03-31T19:40:00Z</dcterms:modified>
  <cp:revision>8</cp:revision>
  <dc:subject/>
  <dc:title>MISD School Health Advisory Council</dc:title>
</cp:coreProperties>
</file>