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March 8, 2007</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A quorum was established.  Members present were, Leslie Adkins, Julie Blankenship, Rick Flores, Colton Floyd, Marie Harbaugh, Kathy Johnson, Dot Leach, Danika Shpati, Denise Moltzan, Andrew Meyer, Farrell Richie, James Shoemake, Kris Woods and visitor/guest Ashiyan Rahman.  Minutes from the 2/8/07 meeting were distributed and approved as read.</w:t>
      </w:r>
    </w:p>
    <w:p>
      <w:pPr>
        <w:pStyle w:val="Normal"/>
        <w:numPr>
          <w:ilvl w:val="0"/>
          <w:numId w:val="1"/>
        </w:numPr>
        <w:rPr>
          <w:sz w:val="22"/>
          <w:szCs w:val="22"/>
        </w:rPr>
      </w:pPr>
      <w:r>
        <w:rPr>
          <w:sz w:val="22"/>
          <w:szCs w:val="22"/>
        </w:rPr>
        <w:t xml:space="preserve">Julie Blankenship and Denise Moltzan introduced Sandy Peters, the American Diabetes Association (ADA) Associate Manager for the School Walk for Diabetes.  She outlined the focus of the ADA- Downsizing Texas Youth.  Serving size is the key to managing weight.  1/3 of all children will have diabetes.  Want to start good habits.  A fourth grade Flower Mound boy died unexpectantly 4 months after his diagnosis while sleeping.  35% of Texas school-age kids are overweight/obese.  BMI&gt;= 25 is overweight, BMI&gt;=30 is obese.  ½ of all Hispanic and African-American students will have diabetes.  Hope to raise money to find a cure and provide education.  62.9% of Texas adults are overweight.  The ADA offers free Bodyworks curriculum for grades K-6, and 7-12 for schools that hold a Walk for Diabetes fundraiser.  This curriculum is available in Spanish.  Last year $3million went to UT Southwestern for Research Grant.  If a student raises $100, they get 4 Ranger’s baseball tickets.  If a school raises $1000, 10% will go to the school for PE equipment.  There was consideration of holding a Diabetes Walk at the Fitness rally next fall, but thought may be better to set up a booth to promote individual school walks.  </w:t>
      </w:r>
    </w:p>
    <w:p>
      <w:pPr>
        <w:pStyle w:val="Normal"/>
        <w:numPr>
          <w:ilvl w:val="0"/>
          <w:numId w:val="1"/>
        </w:numPr>
        <w:rPr>
          <w:sz w:val="22"/>
          <w:szCs w:val="22"/>
        </w:rPr>
      </w:pPr>
      <w:r>
        <w:rPr>
          <w:sz w:val="22"/>
          <w:szCs w:val="22"/>
        </w:rPr>
        <w:t xml:space="preserve">Regina Campbell, a PE aide for MISD has begun working on the Wellness Rally.  It is scheduled for Saturday, 9/29/07 at Towne Lake Park.   The city has approved the date.  A motion was made by Denise Moltzan and seconded by Andrew Meyer for the SHAC committee to accept and promote this date. The event is being coordinated with the hospital and MISD.  It is scheduled from 10am to 2pm, there is a minimum requirement to pay the police for 4 hours.  There has been a $3000 donation made by Texas Instruments for the event.  $2000 is available from the MISD health services budget.  A suggestion was made to charge vendors for tables.  This would include providing the tables as well as set up and breakdown.   The group expressed a desire to appeal to older children/adolescents.  One suggestion was to have the high school athletes meet and greet younger students, and battle of the bands, performances by drill teams, cheerleaders etc.  MHS maintenance has the stage.  Any food must be given away in closed container.  Cost for ambulance or bike paramedics is $35/hr for 4 hours for 2 people.  Free t-shirts are available from Plano.  A logo for the Wellness Rally is still needed.  Considering “McKinney ISD Wellness in the Park”.  Julie Blankenship made a draft logo with a lake, fountain, tree, and 2 people walking on a trail.  James Shoemake may have labels made with the logo for the Aramark water bottles.  Bags will be purchased for $100/1000 units with our designated logo.  The goal is to have designated committees at the next SHAC meeting.  </w:t>
      </w:r>
    </w:p>
    <w:p>
      <w:pPr>
        <w:pStyle w:val="Normal"/>
        <w:numPr>
          <w:ilvl w:val="0"/>
          <w:numId w:val="1"/>
        </w:numPr>
        <w:rPr>
          <w:sz w:val="22"/>
          <w:szCs w:val="22"/>
        </w:rPr>
      </w:pPr>
      <w:r>
        <w:rPr>
          <w:sz w:val="22"/>
          <w:szCs w:val="22"/>
        </w:rPr>
        <w:t xml:space="preserve">Discussion of the bylaws was tabled due to the length of the meeting. </w:t>
      </w:r>
    </w:p>
    <w:p>
      <w:pPr>
        <w:pStyle w:val="Normal"/>
        <w:numPr>
          <w:ilvl w:val="0"/>
          <w:numId w:val="1"/>
        </w:numPr>
        <w:rPr>
          <w:sz w:val="22"/>
          <w:szCs w:val="22"/>
        </w:rPr>
      </w:pPr>
      <w:r>
        <w:rPr>
          <w:sz w:val="22"/>
          <w:szCs w:val="22"/>
        </w:rPr>
        <w:t>New Business:  Enclosed attachments re:  The Safe Side learning resources regarding Stranger Safety and Internet Safety.  Regina Campbell also shared that Hillary Duff will be coming to Collin County in September for a self-esteem class.  Attendees will be able to meet her make-up artist and there will be jeans and shirts giveaways.</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Old Business:  Netsmart/ Cybersafe brochures have been electronically distributed and promoted throughout MISD.  It will be held March 22, 7pm at MHS. For future discussion is the plan for educational programs. Aim for Success is currently at the middle school level, Choosing the Best is at the high schools.  Intent is to transition to Choosing the Best for the middle schools as well.  Looking for feedback on Choosing the Best.</w:t>
      </w:r>
    </w:p>
    <w:p>
      <w:pPr>
        <w:pStyle w:val="Normal"/>
        <w:rPr/>
      </w:pPr>
      <w:r>
        <w:rPr/>
      </w:r>
    </w:p>
    <w:p>
      <w:pPr>
        <w:pStyle w:val="Normal"/>
        <w:numPr>
          <w:ilvl w:val="0"/>
          <w:numId w:val="1"/>
        </w:numPr>
        <w:rPr>
          <w:sz w:val="22"/>
          <w:szCs w:val="22"/>
        </w:rPr>
      </w:pPr>
      <w:r>
        <w:rPr>
          <w:sz w:val="22"/>
          <w:szCs w:val="22"/>
        </w:rPr>
        <w:t>Meeting was adjourned at 8:40pm.  The next meeting is scheduled for April 12,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11:00Z</dcterms:created>
  <dc:creator>jblankenship</dc:creator>
  <dc:description/>
  <dc:language>en-US</dc:language>
  <cp:lastModifiedBy>MISD</cp:lastModifiedBy>
  <cp:lastPrinted>2007-01-06T17:54:00Z</cp:lastPrinted>
  <dcterms:modified xsi:type="dcterms:W3CDTF">2007-04-09T18:14:00Z</dcterms:modified>
  <cp:revision>4</cp:revision>
  <dc:subject/>
  <dc:title>MISD School Health Advisory Council</dc:title>
</cp:coreProperties>
</file>