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April 9, 2009</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jc w:val="both"/>
        <w:rPr/>
      </w:pPr>
      <w:r>
        <w:rPr>
          <w:sz w:val="18"/>
          <w:szCs w:val="18"/>
        </w:rPr>
        <w:t xml:space="preserve">Meeting began at 7:07 pm.  Members present were: Patricia Aranibar, Kristin Ballard, Julie Blankenship, Mary Dickson, Karen Hartford, Don Hudson, Kathy Johnson, Andrew Meyer, James Shoemake, Tommy Stanley, Alyssa Summey and Joy Williams.  The agenda was distributed, see attached.  Minutes from the 3/12/09 meeting were reviewed.  Karen Hartford made a motion to approve the minutes as written, Tommy Stanley seconded, all approved and the motion passed. </w:t>
      </w:r>
    </w:p>
    <w:p>
      <w:pPr>
        <w:pStyle w:val="Normal"/>
        <w:numPr>
          <w:ilvl w:val="0"/>
          <w:numId w:val="1"/>
        </w:numPr>
        <w:jc w:val="both"/>
        <w:rPr/>
      </w:pPr>
      <w:r>
        <w:rPr>
          <w:sz w:val="18"/>
          <w:szCs w:val="18"/>
        </w:rPr>
        <w:t>Old Business:  1. PYPM Huge success had more than 400 in attendance.  State Farm, MADD and many others were in attendance.   2.  Wellness Rally update:  Mobile Stage- $610 to be sponsored by Center for Preventative Medicine Cardiac Center.  Want to share logos for t-shirts, signs and water bottles.  Save the date cards will be sent before end of school year.  May remove date on our logo so it does not have to be changed annually.  Need to get info to vendors, students and parents before the end of the school year.  3. Surveys- we can add 14 questions to Region 10.</w:t>
      </w:r>
    </w:p>
    <w:p>
      <w:pPr>
        <w:pStyle w:val="Normal"/>
        <w:numPr>
          <w:ilvl w:val="0"/>
          <w:numId w:val="1"/>
        </w:numPr>
        <w:jc w:val="both"/>
        <w:rPr/>
      </w:pPr>
      <w:r>
        <w:rPr>
          <w:sz w:val="18"/>
          <w:szCs w:val="18"/>
        </w:rPr>
        <w:t>Susan Owens from the Crepe Myrtle Trail addressed SHAC.  They are holding a run benefiting Crepe Myrtle Trails the morning of the Wellness Rally- 10/3/09.  Sponsorship includes Wal-Mart, Cooper Clinic, Lobb Toyota, and the Michael Johnson Performance Center.  It will be at the Cooper Aerobics Center at Craig Ranch.  The event will offer incentives for MISD participation.  Money for the school with the most students running in the 1K, 5K.  $5 to each school’s PE for each registrant.  Would like to share marketing.  Will have Wellness Rally logo on their run flyer.  0730 1 mile will begin, then 5K.  Both events before Towne Lake McKinney Wellness Day.  Really focusing on Wellness- will also include special menus developed with Cindy Klechner, a Cooper dietician, at the downtown McKinney restaurants.  Crepe Myrtle Trails has given 5</w:t>
      </w:r>
      <w:r>
        <w:rPr>
          <w:sz w:val="18"/>
          <w:szCs w:val="18"/>
          <w:vertAlign w:val="superscript"/>
        </w:rPr>
        <w:t>th</w:t>
      </w:r>
      <w:r>
        <w:rPr>
          <w:sz w:val="18"/>
          <w:szCs w:val="18"/>
        </w:rPr>
        <w:t xml:space="preserve"> graders free crepe myrtles at 5 schools- 700 plants.  Looking for a sponsor to do more schools.  Seeking $2000, each plant costs about $3/each.  Crepe Myrtle Trails has been in existence for 10 ½ years.  Goal is to plant 125 miles of medians eventually.  World Collection will be in Craig Ranch.  Bus Tours 6/27/09- from Boyd.  7 acres designated at Erwin Park for Crepe Myrtles.  Hwy 75 getting designed.  Planted crepe myrtles at four schools- 200 plants- from $5-8,000.  </w:t>
      </w:r>
    </w:p>
    <w:p>
      <w:pPr>
        <w:pStyle w:val="Normal"/>
        <w:numPr>
          <w:ilvl w:val="0"/>
          <w:numId w:val="1"/>
        </w:numPr>
        <w:jc w:val="both"/>
        <w:rPr>
          <w:sz w:val="18"/>
          <w:szCs w:val="18"/>
        </w:rPr>
      </w:pPr>
      <w:r>
        <w:rPr>
          <w:sz w:val="18"/>
          <w:szCs w:val="18"/>
        </w:rPr>
        <w:t xml:space="preserve">Rachel’s Challenge- Presented by Julie Lueke, Counselor at Eddins.  Rachel Scott was the first Columbine victim.  Her dad started a program to focus on kindness and compassion- the way Rachel did.  She wrote six journals, dad wanted to share messages with public middle and high schools nationally.  Rockwall, TX decided to start in elementary school to begin a life long impact.  Does not share history of violence with elementary kids, focus on how she lived.  Specific elementary video.  5 elements- see attached.  Look for the best in others.  Character Counts works well with Rachel’s Challenge.  Team leaders were trained at Eddins- have seen a change.  Fewer office referrals.  There will be a rally 5/6/09 2p at Eddins.  Darryl Scott, Rachel’s father, will speak at Eddins.  Don’t have trainers yet in MISD.  </w:t>
      </w:r>
      <w:hyperlink r:id="rId2">
        <w:r>
          <w:rPr>
            <w:rStyle w:val="InternetLink"/>
            <w:sz w:val="18"/>
            <w:szCs w:val="18"/>
          </w:rPr>
          <w:t>www.rachel’schallenge.com</w:t>
        </w:r>
      </w:hyperlink>
      <w:r>
        <w:rPr>
          <w:sz w:val="18"/>
          <w:szCs w:val="18"/>
        </w:rPr>
        <w:t xml:space="preserve">.  </w:t>
      </w:r>
    </w:p>
    <w:p>
      <w:pPr>
        <w:pStyle w:val="Normal"/>
        <w:numPr>
          <w:ilvl w:val="0"/>
          <w:numId w:val="1"/>
        </w:numPr>
        <w:jc w:val="both"/>
        <w:rPr/>
      </w:pPr>
      <w:r>
        <w:rPr>
          <w:sz w:val="18"/>
          <w:szCs w:val="18"/>
        </w:rPr>
        <w:t xml:space="preserve">Don’t Laugh at Me- Jennifer Perry, counselor at Vega.  With this program they play a song- then open up discussion.  Teachers and counselors want to build relationships.  Works well with character counts.  Focuses on respect, building caring, compassionate classroom, resolving conflicts, “I” messages.  Operation Respect- Peter Yarrow from Peter, Paul and Mary developed the song for this message.  Have different styles/versions of the song.  Rap, rock, etc.  It is free. www.operationrespect.org.  Patsy Turner would like Character Education Umbrella with list of approved programs that individual schools can use what works best for their population. </w:t>
      </w:r>
    </w:p>
    <w:p>
      <w:pPr>
        <w:pStyle w:val="Normal"/>
        <w:numPr>
          <w:ilvl w:val="0"/>
          <w:numId w:val="1"/>
        </w:numPr>
        <w:jc w:val="both"/>
        <w:rPr>
          <w:sz w:val="18"/>
          <w:szCs w:val="18"/>
        </w:rPr>
      </w:pPr>
      <w:r>
        <w:rPr>
          <w:sz w:val="18"/>
          <w:szCs w:val="18"/>
        </w:rPr>
        <w:t>BMX Pro Biking at Dowell MS requesting to be presented by the PTO, not as the sole bullying program but a reward.  Has been presented at Faubian.  Want to make sure presenters wear a helmet to model behavior.</w:t>
      </w:r>
    </w:p>
    <w:p>
      <w:pPr>
        <w:pStyle w:val="Normal"/>
        <w:numPr>
          <w:ilvl w:val="0"/>
          <w:numId w:val="1"/>
        </w:numPr>
        <w:jc w:val="both"/>
        <w:rPr/>
      </w:pPr>
      <w:r>
        <w:rPr>
          <w:sz w:val="18"/>
          <w:szCs w:val="18"/>
        </w:rPr>
        <w:t xml:space="preserve">Yello Dyno- Now use WHO- We Help Ourselves- however, the videos are not being updated.  Thought this program was more updated and includes internet safety.  Additional option to WHO- not replacement.  </w:t>
      </w:r>
    </w:p>
    <w:p>
      <w:pPr>
        <w:pStyle w:val="Normal"/>
        <w:numPr>
          <w:ilvl w:val="0"/>
          <w:numId w:val="1"/>
        </w:numPr>
        <w:jc w:val="both"/>
        <w:rPr>
          <w:sz w:val="18"/>
          <w:szCs w:val="18"/>
        </w:rPr>
      </w:pPr>
      <w:r>
        <w:rPr>
          <w:sz w:val="18"/>
          <w:szCs w:val="18"/>
        </w:rPr>
        <w:t xml:space="preserve">Alyssa Summey made a motion to approve Rachel’s Challenge, Don’t Laugh at Me, Yello Dyno, for the elementary levels and the BMX Program for middle school reward program as long as it is NOT funded by MISD; Don Hutson seconded the motion; all approved, and the motion passed.  </w:t>
      </w:r>
    </w:p>
    <w:p>
      <w:pPr>
        <w:pStyle w:val="Normal"/>
        <w:numPr>
          <w:ilvl w:val="0"/>
          <w:numId w:val="1"/>
        </w:numPr>
        <w:jc w:val="both"/>
        <w:rPr>
          <w:sz w:val="18"/>
          <w:szCs w:val="18"/>
        </w:rPr>
      </w:pPr>
      <w:r>
        <w:rPr>
          <w:sz w:val="18"/>
          <w:szCs w:val="18"/>
        </w:rPr>
        <w:t>The meeting adjourned at 8:40p.  The next meeting is scheduled for May 14, 2009.</w:t>
      </w:r>
    </w:p>
    <w:p>
      <w:pPr>
        <w:pStyle w:val="Normal"/>
        <w:tabs>
          <w:tab w:val="clear" w:pos="720"/>
          <w:tab w:val="left" w:pos="6420" w:leader="none"/>
        </w:tabs>
        <w:rPr>
          <w:sz w:val="20"/>
        </w:rPr>
      </w:pPr>
      <w:r>
        <w:rPr>
          <w:sz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1:42:00Z</dcterms:created>
  <dc:creator>jblankenship</dc:creator>
  <dc:description/>
  <cp:keywords/>
  <dc:language>en-US</dc:language>
  <cp:lastModifiedBy>Katherine Johnson</cp:lastModifiedBy>
  <cp:lastPrinted>2009-05-13T14:39:00Z</cp:lastPrinted>
  <dcterms:modified xsi:type="dcterms:W3CDTF">2009-05-15T00:11:00Z</dcterms:modified>
  <cp:revision>8</cp:revision>
  <dc:subject/>
  <dc:title>MISD School Health Advisory Council</dc:title>
</cp:coreProperties>
</file>