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June 14, 2007</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A quorum was established and the meeting commenced at 7:00pm by Julie Blankenship.  Members present were Leslie Adkins, Kris Ballard, Julie Blankenship, Karen Hartford, Kathy Johnson, Denise Moltzan, Amber Richards, Stefnie Sepulveda, and James Shoemake.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Minutes from the 5/10/07 meeting were read and a motion to approve as written was made by Denise Moltzan and seconded by James Shoemake.  All present voted to approv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Julie Blankenship, James Shoemake and Kristin Ballard will give a Wellness Presentation to the MISD School Board on 6/19/07.  A copy of this slide show was shown.  The presentation includes pictures from the Wellness Rally; Spike visits to elementary campuses, and pictures of nurses with students.  The power point presentation was also reviewed (see enclosed hard copy).  It included the SHAC mission statement, First Year Evaluation, a full list of Health and Wellness Committee Members, as well as accomplishments, looking forward, and challenges.  In reviewing the new Snack Factor implementation, the program requires all snacks to be less than 200 calories.  Denise Moltzan voiced concern that this is a large sized snack.  She also noted a discrepancy in the recommended fat content.  The national guidelines require less than 35% calories from fat, yet the state requires 30%.  MISD follows the more stringent 30% requirement.  Also discussed was the use of natural sweeteners such as fruit juices rather than chemical sweeteners like Splenda to replace sugar.  Denise Moltzan also expressed a desire to have a lower cost for healthier snacks.  It was noted that the vendors set the prices.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S.B. no. 530 has been passed by Texas legislature (please see attached).  This bill requires students enrolled in grades 6-8 to participate in moderate or vigorous daily physical activity for at least 30 minutes, or at least 135 minutes each week for at least 4 semesters.  This is to become effective Fall 2007.  MISD uses the CATCH program at the elementary level currently.  The curriculum is also available for the middle school level.  CATCH stands for Coordinated Approach to Children’s Health.  It has extensive TEKS related activities and instruction materials.  The cost is $690/set per campus.  It can be used for organized recess activities in addition to Physical Education activities.  Training in use of the materials will include a nurse, counselor, PE teacher as well as a desire to have one teacher from each grade present to increase awareness and utilization.  A motion to accept this program for grades 6-8 was made by Amber Richards and seconded by Denise Moltzan.  All present voted to approve.</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ellness Rally Update.  A logo has been chosen.  It will be put on the T-shirts.  The large sign will be redesigned with the new logo as well.  The Wellness Rally will be held 9/29/07 from 10 AM to 12 PM at Towne Lake in McKinney.  Regina Campbell will send Save-the-date postcards to all vendors that participated last year.  Voo Martial Arts has agreed to donate water bottles.  There has been some difficulty in locating a stage for the event.  Last year it cost $500, which included set-up.  Julie Blankenship will be meeting with Jennifer Birmingham from the Medical Center of McKinney.  The meeting is to identify the hospitals involvement in the Wellness Rally.  Various ideas were mentioned including identifying total calories in various food items and identifying the necessary activity required to burn off those calories.  Also requested were lipo visuals, nutrition fact signs.  A suggestion was made to include an apple image on the signs to increase logo integration.  There was a suggestion that the t-shirts should also be made for SHAC committee members.  A $10/booth fee for the vendors would include set-up and breakdown of an available table.  A request for a portable mammogram trailer was made.  A blood mobile and CHIP sign-up for Medicaid services are also being sought.  An August SHAC meeting will be held so that additional work on the Wellness Rally may be organized prior to the event.  It will be held August 2, 2007 at 7 PM at Central Office. </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Safe and Drug Free Schools Update:  MISD is joining the Region 10 coop for Safe and Drug Free Schools.  The coop program offers free training to members.  Enclosed is a Needs Assessment regarding Title IV Federal Programs for 2007-2008, specifically for Region 10.  Region 10 collected needs assessment data throughout its schools and area.  The data collected by Region 10 becomes the basis for determining training provided as well as establishing their goals.  These averages were based on a 4.0 scale.  Joining the coop will not eliminate the Safe and Drug Free Schools function of the SHAC committee, but rather supplement it.  PJ Holland Rasor will be the MISD representative to the coop.  She or her designee will attend the meetings.  This will allow the use of model programs that are all research-based.</w:t>
      </w:r>
    </w:p>
    <w:p>
      <w:pPr>
        <w:pStyle w:val="Normal"/>
        <w:ind w:left="360" w:hanging="0"/>
        <w:rPr>
          <w:sz w:val="22"/>
          <w:szCs w:val="22"/>
        </w:rPr>
      </w:pPr>
      <w:r>
        <w:rPr>
          <w:sz w:val="22"/>
          <w:szCs w:val="22"/>
        </w:rPr>
        <w:t xml:space="preserve"> </w:t>
      </w:r>
    </w:p>
    <w:p>
      <w:pPr>
        <w:pStyle w:val="Normal"/>
        <w:ind w:left="360" w:hanging="0"/>
        <w:rPr/>
      </w:pPr>
      <w:r>
        <w:rPr/>
      </w:r>
    </w:p>
    <w:p>
      <w:pPr>
        <w:pStyle w:val="Normal"/>
        <w:numPr>
          <w:ilvl w:val="0"/>
          <w:numId w:val="1"/>
        </w:numPr>
        <w:rPr>
          <w:sz w:val="22"/>
          <w:szCs w:val="22"/>
        </w:rPr>
      </w:pPr>
      <w:r>
        <w:rPr>
          <w:sz w:val="22"/>
          <w:szCs w:val="22"/>
        </w:rPr>
        <w:t xml:space="preserve">Meeting was adjourned at 8:23 PM.  The next meeting is scheduled for Thursday, August 2, 2007.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7:04:00Z</dcterms:created>
  <dc:creator>jblankenship</dc:creator>
  <dc:description/>
  <dc:language>en-US</dc:language>
  <cp:lastModifiedBy>MISD</cp:lastModifiedBy>
  <cp:lastPrinted>2007-01-06T17:54:00Z</cp:lastPrinted>
  <dcterms:modified xsi:type="dcterms:W3CDTF">2007-07-10T15:57:00Z</dcterms:modified>
  <cp:revision>4</cp:revision>
  <dc:subject/>
  <dc:title>MISD School Health Advisory Council</dc:title>
</cp:coreProperties>
</file>