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of September 12, 2013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Minutes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bers Present: Patricia Aranibar, Julie Blankenship, Lisa Cyrier, PJ Holland-Rasor, Sarah Hull-Ryde, Kathy Johnson, Karin Klemm, Dot Leach, Ruxi Plosca, Lisa Rich, Chris Schell, James Shoemake, Lynn Sperry, and Penny Ma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utes from 8/15/13 reviewed.  James Shoemake made a motion to accept the minutes as written, Sarah Hull-Ryde seconded and all approved.  The minutes will be filed as writ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130" w:hanging="0"/>
        <w:rPr>
          <w:rFonts w:ascii="Arial" w:hAnsi="Arial" w:cs="Arial"/>
        </w:rPr>
      </w:pPr>
      <w:r>
        <w:rPr>
          <w:rFonts w:cs="Arial" w:ascii="Arial" w:hAnsi="Arial"/>
        </w:rPr>
        <w:t>District Wide Diabetes Walk and Learning Expo 9/21/2013- Quarter Drives at campuses. Sugar lessons, video, ADA and Food-n-Me.  I pledge to not drink sugary drinks.  Karin has coaches trying to recruit students to attend, face painting, bounce houses.  Inside Boyd will be Expo, Health Vendors, Atmos Energy- cook and donate hot dogs, Anna Clark setting up booth to take pictures for It’s Time Texas for community challenge.  Dress up booth, ADA/expo logo in pictures to take home.  Transportation from Samaritan Inn to the event.  Clothe the Child should be finished by 9:30-10:00.  Taking volunteers through Stella Uribe.  10% cash back to each camp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130" w:hanging="0"/>
        <w:rPr>
          <w:rFonts w:ascii="Arial" w:hAnsi="Arial" w:cs="Arial"/>
        </w:rPr>
      </w:pPr>
      <w:r>
        <w:rPr>
          <w:rFonts w:cs="Arial" w:ascii="Arial" w:hAnsi="Arial"/>
        </w:rPr>
        <w:t>Open Discussion/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ent/Action Items- Letter to parents regarding Growth and Development Programs for Middle School students reviewed.  Will review sections, will use worksheets- not clear about all that is in book.  45 minutes/lesson- once/week.  15 min video, health teacher covers talking points, worksheet goes home with student.  Often 60 students/class.  Boys/girls separate.  May take high school health credit in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this year.  6 lessons in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- see attached.  8 lessons for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health- see attached.  Try to minimize open discussion, more prompting to take questions/lessons home to parents.  Letter goes out early, lessons start in the spring.  PE teachers send it out electronically, and on the website.  Students learn and practice models. 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is opt-in; student may not participate unless a signed permission sheet is received.  Middle school is opt-out.  Will participate in lesson unless parent communicates with the school.  Brian Loughmiller made a motion to approve the parent notification letter with enlarged font/all caps to the opt-out instructions, and changed provide curriculum to provide abstinence based curriculum as well as the proposed curriculum as presented.  Lisa Rich seconded and all approve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commendations to be brought before Board of Trustees:  McKinney boasts 13 of total 51 schools in Healthy Zone Schools internationally, including the first high school.  Dr. Cooper and Troy Aikman were there to present on 9/10/13.  Mayor interested in making every school in McKinney a healthy Zone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ing Comments/Adjournment   Next meeting is October 10,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23:00Z</dcterms:created>
  <dc:creator>Administrator</dc:creator>
  <dc:description/>
  <cp:keywords/>
  <dc:language>en-US</dc:language>
  <cp:lastModifiedBy>misd</cp:lastModifiedBy>
  <cp:lastPrinted>2012-08-02T16:42:00Z</cp:lastPrinted>
  <dcterms:modified xsi:type="dcterms:W3CDTF">2013-10-15T19:23:00Z</dcterms:modified>
  <cp:revision>2</cp:revision>
  <dc:subject/>
  <dc:title/>
</cp:coreProperties>
</file>