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882515</wp:posOffset>
            </wp:positionH>
            <wp:positionV relativeFrom="paragraph">
              <wp:posOffset>141605</wp:posOffset>
            </wp:positionV>
            <wp:extent cx="1707515" cy="2080260"/>
            <wp:effectExtent l="0" t="0" r="0" b="0"/>
            <wp:wrapTight wrapText="bothSides">
              <wp:wrapPolygon edited="0">
                <wp:start x="-226" y="-120"/>
                <wp:lineTo x="-226" y="21766"/>
                <wp:lineTo x="21705" y="21766"/>
                <wp:lineTo x="21705" y="-120"/>
                <wp:lineTo x="-226" y="-1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of April 12, 2012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nut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Members Present:  Patricia Aranibar, Jean Begala, Julie Blankenship, Mary Dickson, Katherine Gore, PJ Holland-Rasor, Kathy Johnson, Karin Klemm, Kathy Livesey, Nora Lozoya, Elmer Russell, Chris Schell, and James Shoemake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val of minutes from 2/9/12 meeting:  Jean Begala made a motion, Chris Schell seconded and all approved.  Minutes will be filed as writ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rts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ew Food Guidelines- impact on MISD presented by Mary Dickson- old guidelines are from 1995, now meals must reflect 2010 dietary guidelines.  Squaremeals.com has complete information.  Following Hunger-Free Kids Act.  Lunch only will change this year.  Breakfast 2013.  Previously followed nutrient standard- will now look at food components- Grain, meat, fruit, vegetable and milk- very different menu planning.  Will also have min and max calorie requirements, calories required used to be 664 or greater- now 550-650. Webinar on </w:t>
      </w:r>
      <w:hyperlink r:id="rId3">
        <w:r>
          <w:rPr>
            <w:rStyle w:val="InternetLink"/>
            <w:rFonts w:cs="Arial" w:ascii="Arial" w:hAnsi="Arial"/>
          </w:rPr>
          <w:t>www.schoolnutrition.org</w:t>
        </w:r>
      </w:hyperlink>
      <w:r>
        <w:rPr>
          <w:rFonts w:cs="Arial" w:ascii="Arial" w:hAnsi="Arial"/>
        </w:rPr>
        <w:t>.  MISD was awarded 13 Bronze, 1 Gold for Healthier US School Challenge- only 3000 nationally which is about 3% of all elementary schools in the US.  70% must eat school lunch to get the gold.  Fruit and Vegetable Promotion at Elementary School- see which grade level eats most vegetables/fruits in a week- grade that wins get either free breakfast for their grade level or fruit for a snack if they already receive free breakfast.  Will occur 4/30-5/4.  Would like SHAC and Coordinated Health Teams to help promote school nutrition.  30% are free or reduced meal status.  $2.10 is elementary meal- cheaper than surrounding districts.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</w:rPr>
      </w:pPr>
      <w:r>
        <w:rPr>
          <w:rFonts w:cs="Arial" w:ascii="Arial" w:hAnsi="Arial"/>
        </w:rPr>
        <w:t>Consider ways to increase school lunch sales- taste test, cost comparison (for brought v. school lunch), nutrition comparison (with purchased and brought/fast food meal), show samples of lunch trays, offer samples at Back-to-School, Fitness Nights.  Student menu planning.  Consider involving kids in behind the scenes cafeteria workings- scraping, cleaning, kitchen visits.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et Fit McKinney Event 5/4/2012- At Ron Poe- free for everyone including vendors- many activities donated.  Health Fun Fair, information being shared with Coordinated Health Team.  Teaming with city and Baylor.  </w:t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</w:rPr>
      </w:pPr>
      <w:r>
        <w:rPr>
          <w:rFonts w:cs="Arial" w:ascii="Arial" w:hAnsi="Arial"/>
        </w:rPr>
        <w:t>Secretary will email Aramark presentation, Get Fit McKinney information, McKinney Health Challenge to SHAC members.</w:t>
      </w:r>
    </w:p>
    <w:p>
      <w:pPr>
        <w:pStyle w:val="ListParagraph"/>
        <w:ind w:left="720" w:right="1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ing Comments/Adjournment at 7:40p, next meeting 5/10/2012.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nutritio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0:41:00Z</dcterms:created>
  <dc:creator>Administrator</dc:creator>
  <dc:description/>
  <cp:keywords/>
  <dc:language>en-US</dc:language>
  <cp:lastModifiedBy>misd</cp:lastModifiedBy>
  <dcterms:modified xsi:type="dcterms:W3CDTF">2012-05-07T19:50:00Z</dcterms:modified>
  <cp:revision>5</cp:revision>
  <dc:subject/>
  <dc:title/>
</cp:coreProperties>
</file>